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ХИНОВСКОГО СЕЛЬСОВЕТА</w:t>
      </w:r>
    </w:p>
    <w:p>
      <w:pPr>
        <w:pStyle w:val="Heading1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ЛУШКОВСКОГО РАЙОНА КУРСКОЙ ОБЛАСТИ   </w:t>
      </w:r>
    </w:p>
    <w:p>
      <w:pPr>
        <w:pStyle w:val="Normal"/>
        <w:shd w:fill="FFFFFF" w:val="clear"/>
        <w:spacing w:before="365" w:after="0"/>
        <w:ind w:left="3859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 xml:space="preserve">РЕШЕНИЕ                        </w:t>
      </w:r>
    </w:p>
    <w:p>
      <w:pPr>
        <w:pStyle w:val="Normal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 «26 »  марта  2021год № 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 «Сухинов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0 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 2003 года №131-ФЗ  «Об общих принципах организации местного самоуправления в Российской Федерации», решением Собрания депутатов Сухиновского сельсовета от 15.05.2015г. №11 (с учетом изменений и дополнений) «Об утверждении Положения о бюджетном процессе в МО «Сухиновский сельсовет» Глушковского района Курской области Собрание депутатов Сухиновского сельсовет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О «Сухиновский сельсовет» за 2020 год  по доходам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60181,01 тыс. рублей, по расходам в сумме 3704849,00 тыс. рублей,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источникам внутреннего финансирования дефицита бюджета МО «Сухиновский сельсовет» за 2020 год  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поступлению доходов в бюджет МО «Сухиновский сельсовет» за 2020 год   согласно приложению №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распределению расходов бюджета МО «Сухиновский сельсовет» за 2020 год  по разделам и подразделам, целевым статьям и видам расходов функциональной классификации расходов бюджетов Российской Федерации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ведомственной структуре расходов бюджета МО «Сухиновский сельсовет» за 2020 год 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нять к сведению пояснительную записку к отчету об исполнении бюджета МО «Сухиновский сельсовет»  за  2020 го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едатель Собрания депутатов</w:t>
      </w:r>
    </w:p>
    <w:p>
      <w:pPr>
        <w:pStyle w:val="Normal"/>
        <w:ind w:left="3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Сухиновского сельсовета                                       Т.А.Валиёва</w:t>
      </w:r>
    </w:p>
    <w:p>
      <w:pPr>
        <w:pStyle w:val="Normal"/>
        <w:ind w:left="3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Глушковского района</w:t>
      </w:r>
    </w:p>
    <w:p>
      <w:pPr>
        <w:pStyle w:val="Normal"/>
        <w:ind w:left="3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Глава Сухиновского сельсовета</w:t>
      </w:r>
    </w:p>
    <w:p>
      <w:pPr>
        <w:pStyle w:val="Normal"/>
        <w:ind w:left="3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Глушковского района                                                О.Н.Мягки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6:00Z</dcterms:created>
  <dc:creator>FINOTDEL</dc:creator>
  <dc:description/>
  <cp:keywords/>
  <dc:language>en-US</dc:language>
  <cp:lastModifiedBy>Home</cp:lastModifiedBy>
  <cp:lastPrinted>2021-03-30T09:57:00Z</cp:lastPrinted>
  <dcterms:modified xsi:type="dcterms:W3CDTF">2021-04-05T08:05:00Z</dcterms:modified>
  <cp:revision>43</cp:revision>
  <dc:subject/>
  <dc:title>ПРЕДСТАВИТЕЛЬНОЕ СОБРАНИЕ</dc:title>
</cp:coreProperties>
</file>