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jc w:val="center"/>
        <w:rPr/>
      </w:pPr>
      <w:r>
        <w:rPr>
          <w:b/>
          <w:sz w:val="18"/>
          <w:szCs w:val="18"/>
        </w:rPr>
        <w:t>Реестр  муниципального имущества МО «Сухиновский сельсовет» Глушковского района Курской области на 01.01.2020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 1 «Муниципальное недвижимое имущество</w:t>
      </w:r>
    </w:p>
    <w:p>
      <w:pPr>
        <w:pStyle w:val="Normal"/>
        <w:jc w:val="center"/>
        <w:rPr/>
      </w:pPr>
      <w:r>
        <w:rPr/>
        <w:t>Подраздел 1.1 «Земельные участки»</w:t>
      </w:r>
    </w:p>
    <w:tbl>
      <w:tblPr>
        <w:tblW w:w="15907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2"/>
        <w:gridCol w:w="1626"/>
        <w:gridCol w:w="1725"/>
        <w:gridCol w:w="1171"/>
        <w:gridCol w:w="1168"/>
        <w:gridCol w:w="1434"/>
        <w:gridCol w:w="1268"/>
        <w:gridCol w:w="1844"/>
        <w:gridCol w:w="1408"/>
        <w:gridCol w:w="156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(реестровый) 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недвижимого  имуще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 недвижимого имуще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-вый  номер  муницип. недвижим. имущест-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ль, протяжен-ность и (или) иные параметры, характери- зующие физические свойства недвижим .имуще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балансо-вой ст-ти недвижимого иму-ва / начислен. амортиз.(износ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дастровой  стоимости недвижимого имуществ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-новения и прекра щения права мун.соб на недв. имущ-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Реквизиты док-в-оснований возникновения (прекращения) права мун.со-бственности на недвижим. имущ-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.недв. имущ-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 об установлен.в отношении мун.недвиж. имущ-ва ограничен. (обременен.) с указанием основания и даты их воз-никновения и прекращ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кладбищ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ухинов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03:160102:1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5кв.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24879,95ру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9.05.2018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писка из ЕГРН от 03.07.2018 46:03:160102:109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образование «Сухиновский сельсовет» Глушковскогорайона Курской обла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кладбищ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Ходяков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03:160201:28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6кв.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75797,12 ру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9.05.2018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писка из ЕГРН от 03.07.2018 46:03:160201:288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образование «Сухиновский сельсовет» Глушковского района Курской обла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0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гория земель: земли сельскохозяйствен-ного назначения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разрешенного использования: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ельскохозяйствен-ного производства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Курская область, Глушковский район, Сухиновский сельсовет,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ухиновк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06:160503:7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200 кв.м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1562руб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13г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гос.регистрации права 46 АП 028049                                                  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«Сухиновский сельсовет» Глушковскогорайона Курской обла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с 08.08.2019г. по 07.08.2024г. ООО «Агрокомплекс «Глушковский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00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земель: земли населённых пунктов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решенного использования: коммунальное обслуживание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Курская область, Глушковский район, Сухиновский сельсовет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Ходяковк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03:0000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3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27789,13руб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8.2019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06.09.2019 46:03:000000 от 01.08.201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образование «Сухиновский сельсовет» Глушковского района Курской обла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00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земель: земли населённых пунктов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решенного использования: коммунальное обслуживание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Курская область, Глушковский район, Сухиновский сельсовет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ухиновк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:03:160105:234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913,99 руб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9.2017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Выписка из ЕГРН от 04.09.2017г. 46:03:160105:234.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образование «Сухиновский сельсовет» Глушковского района Курской обла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0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земель: земли населённых пунктов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решенного использования: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эксплуатации и обслуживания земель общего пользования (автодороги)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ская область, Глушковский район, Сухиновский сельсовет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ухиновк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46:03:000000:934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 руб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6.2019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Выписка из ЕГРП от 21.06.2019г. 46:03:000000:934 от 24.06.2019г.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«Сухиновский сельсовет» Глушковского района Курской обла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одраздел 1.2 Нежилые  помещения (СООРУЖЕНИЯ)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835"/>
        <w:gridCol w:w="3402"/>
        <w:gridCol w:w="2126"/>
        <w:gridCol w:w="1701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естровый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балансодерж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объекта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лансовая стоим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2.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3.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ела погибшим вои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1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2.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3.1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2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2.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3.1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донапорная баш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8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2.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3.1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допр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963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2.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3.1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ст ж/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38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2.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3.1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р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562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2.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2.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луб Ходя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. Ходя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6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2.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2.1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тский с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739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2.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2.1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одяковска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. Ходя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2.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2.1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хиновский ЦС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6770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одраздел 1.3  Машины и оборуд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пированльный аппа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72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мпьют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65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а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истемный б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6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ФУ Ксеро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ни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ка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лави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ыш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о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коп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тевой филь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есперебой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6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ни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Ф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а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утб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ензоп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утбук 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5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интер </w:t>
            </w:r>
            <w:r>
              <w:rPr>
                <w:rFonts w:eastAsia="Calibri"/>
                <w:sz w:val="18"/>
                <w:szCs w:val="18"/>
                <w:lang w:val="en-US"/>
              </w:rPr>
              <w:t xml:space="preserve">Canon </w:t>
            </w:r>
            <w:r>
              <w:rPr>
                <w:rFonts w:eastAsia="Calibri"/>
                <w:sz w:val="18"/>
                <w:szCs w:val="18"/>
              </w:rPr>
              <w:t>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илитель мощ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истема акустическ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истема акустическ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кшерный пуль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кро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мпьютер в сб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56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П «Тайга»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БП </w:t>
            </w:r>
            <w:r>
              <w:rPr>
                <w:rFonts w:eastAsia="Calibri"/>
                <w:sz w:val="18"/>
                <w:szCs w:val="18"/>
                <w:lang w:val="en-US"/>
              </w:rPr>
              <w:t>STIHLMS</w:t>
            </w:r>
            <w:r>
              <w:rPr>
                <w:rFonts w:eastAsia="Calibri"/>
                <w:sz w:val="18"/>
                <w:szCs w:val="18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Тример </w:t>
            </w:r>
            <w:r>
              <w:rPr>
                <w:rFonts w:eastAsia="Calibri"/>
                <w:sz w:val="18"/>
                <w:szCs w:val="18"/>
                <w:lang w:val="en-US"/>
              </w:rPr>
              <w:t>GARVT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77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10104.103</w:t>
            </w:r>
            <w:r>
              <w:rPr>
                <w:rFonts w:eastAsia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ушка тепл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140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3.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4.1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ушка тепл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140,80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Подраздел 1.4 Транспор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4.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5.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аз-210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0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одраздел 1.5  ИНЫ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5.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9.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еллаж уг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5.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3.1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лектромеханическа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дозаборная уста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5.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3.1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грегат электронасосный центро-бежный скваженный для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19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5.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9.1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лка навес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5.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9.1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лка наст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5.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9.1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ол компьют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5.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9.1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умба приста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4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5.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9.1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умба приста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4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5.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109.1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Сухин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умба приста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. Сух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4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И.о.   Главы Администрации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Сухиновского сельсовета                                                                                                                                                                        В.П. Фурс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type w:val="nextPage"/>
      <w:pgSz w:orient="landscape" w:w="16838" w:h="11906"/>
      <w:pgMar w:left="1134" w:right="1954" w:gutter="0" w:header="0" w:top="851" w:footer="0" w:bottom="15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18:00Z</dcterms:created>
  <dc:creator>User</dc:creator>
  <dc:description/>
  <cp:keywords/>
  <dc:language>en-US</dc:language>
  <cp:lastModifiedBy>Home</cp:lastModifiedBy>
  <cp:lastPrinted>2020-03-18T15:23:00Z</cp:lastPrinted>
  <dcterms:modified xsi:type="dcterms:W3CDTF">2020-10-27T11:30:00Z</dcterms:modified>
  <cp:revision>40</cp:revision>
  <dc:subject/>
  <dc:title>Приложение №1</dc:title>
</cp:coreProperties>
</file>