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СУХИН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ЛУШК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  <w:r>
        <w:rPr>
          <w:rFonts w:cs="Arial" w:ascii="Arial" w:hAnsi="Arial"/>
          <w:b/>
        </w:rPr>
        <w:t>от 23 октября  2020  года  № 38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униципального образования «Сухиновский сельсовет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лушковского района Кур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за 9 месяцев 2020 го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9" w:hanging="709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В соответствии с Бюджет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 решением Собрания депутатов Сухиновского сельсовета Глушковского района Курской области от 15.05.2015 года № 11 « Об утверждении Положения о бюджетном процессе в муниципальном образовании «Сухиновский сельсовет» Глушковского района ПОСТАНОВЛЯЕТ: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 отчет об исполнении бюджета МО «Сухиновский сельсовет» Глушковского района Курской области за 9 месяцев  2020 год  по доходам в сумме  3807,710 тыс. рублей, по расходам в сумме 3807,710  тыс. рублей   согласно приложения № 1, 4,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.  Направить в Собрание депутатов Сухиновского сельсовета Глушковског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района    Курской области данное постановление с приложения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нтроль за выполнением настоящего постановления возложить на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начальника отдела администрации Сухиновского сельсовета Глушковского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айона  Курской области Геращенко Н.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 Постановление вступает в силу со дня его опубликования.</w:t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И.о. Главы Сухиновского сельсовета                                 В.П.Фурса</w:t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лушковского района</w:t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3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16:00Z</dcterms:created>
  <dc:creator>user</dc:creator>
  <dc:description/>
  <cp:keywords/>
  <dc:language>en-US</dc:language>
  <cp:lastModifiedBy>Home</cp:lastModifiedBy>
  <cp:lastPrinted>2020-10-26T09:21:00Z</cp:lastPrinted>
  <dcterms:modified xsi:type="dcterms:W3CDTF">2020-10-26T06:22:00Z</dcterms:modified>
  <cp:revision>141</cp:revision>
  <dc:subject/>
  <dc:title>РОССИЙСКАЯ  ФЕДЕРАЦИЯ</dc:title>
</cp:coreProperties>
</file>