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СУХИ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</w:t>
      </w:r>
      <w:r>
        <w:rPr>
          <w:rFonts w:cs="Arial" w:ascii="Arial" w:hAnsi="Arial"/>
          <w:b/>
          <w:sz w:val="32"/>
          <w:szCs w:val="32"/>
        </w:rPr>
        <w:t>П О С Т А Н О В Л Е Н И Е                 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>от _________  2020  года  № 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отчета об исполнении бюджета муниципального образования «Сухиновский сельсовет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за 2 квартал 2020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Бюджетным процессом, ПОСТАНОВЛЯЮ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отчет об исполнении бюджета МО «Сухиновский сельсовет» за 2 квартал 2020 год  по доходам в сумме3 784,476 тыс. рублей, по расходам в сумме 3 784,476 тыс.рублей  (бюджет сбалансированный)  согласно приложения № 1,4,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Направить в Собрание депутатов Сухиновского сельсовета Глушковского района    Курской области данное постановление с приложен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 Контроль за выполнением настоящего постановления возложить на главного бухгалтера администрации Сухиновского сельсовета Глушковского района Курской области Геращенко Н.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Постановление вступает в силу со дня его опубликования.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И.о.Главы Сухиновского сельсовета 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>Глушковского района                                                     В.П.Фурса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16:00Z</dcterms:created>
  <dc:creator>user</dc:creator>
  <dc:description/>
  <cp:keywords/>
  <dc:language>en-US</dc:language>
  <cp:lastModifiedBy>Home</cp:lastModifiedBy>
  <cp:lastPrinted>2020-07-22T15:38:00Z</cp:lastPrinted>
  <dcterms:modified xsi:type="dcterms:W3CDTF">2020-07-22T12:38:00Z</dcterms:modified>
  <cp:revision>135</cp:revision>
  <dc:subject/>
  <dc:title>РОССИЙСКАЯ  ФЕДЕРАЦИЯ</dc:title>
</cp:coreProperties>
</file>