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ухиновского  сельсовета Глушков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 О  бюджете Сухинов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Глуш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на 2020 год и плановый период 2021-2022 годы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7» декабря  2019 г. № 22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Сухинов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52"/>
        <w:gridCol w:w="6639"/>
        <w:gridCol w:w="2985"/>
        <w:gridCol w:w="1060"/>
        <w:gridCol w:w="1060"/>
        <w:gridCol w:w="1060"/>
      </w:tblGrid>
      <w:tr>
        <w:trPr>
          <w:trHeight w:val="614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а поселения</w:t>
              <w:br/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Helvetica" w:hAnsi="Helv;Helvetica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Helvetica" w:hAnsi="Helv;Helvetic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Helvetica" w:hAnsi="Helv;Helvetica" w:cs="Arial CYR"/>
                <w:sz w:val="20"/>
                <w:szCs w:val="20"/>
                <w:lang w:eastAsia="ru-RU"/>
              </w:rPr>
            </w:pPr>
            <w:r>
              <w:rPr>
                <w:rFonts w:cs="Arial CYR" w:ascii="Helv;Helvetica" w:hAnsi="Helv;Helvetica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Helvetica" w:hAnsi="Helv;Helvetica" w:cs="Arial CYR"/>
                <w:sz w:val="20"/>
                <w:szCs w:val="20"/>
                <w:lang w:eastAsia="ru-RU"/>
              </w:rPr>
            </w:pPr>
            <w:r>
              <w:rPr>
                <w:rFonts w:cs="Arial CYR" w:ascii="Helv;Helvetica" w:hAnsi="Helv;Helvetica"/>
                <w:sz w:val="20"/>
                <w:szCs w:val="20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ов  бюджета поселения</w:t>
            </w:r>
          </w:p>
        </w:tc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Helvetica" w:hAnsi="Helv;Helvetica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Helvetica" w:hAnsi="Helv;Helvetic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Helvetica" w:hAnsi="Helv;Helvetica" w:cs="Arial CYR"/>
                <w:sz w:val="20"/>
                <w:szCs w:val="20"/>
                <w:lang w:eastAsia="ru-RU"/>
              </w:rPr>
            </w:pPr>
            <w:r>
              <w:rPr>
                <w:rFonts w:cs="Arial CYR" w:ascii="Helv;Helvetica" w:hAnsi="Helv;Helvetica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Helvetica" w:hAnsi="Helv;Helvetica" w:cs="Arial CYR"/>
                <w:sz w:val="20"/>
                <w:szCs w:val="20"/>
                <w:lang w:eastAsia="ru-RU"/>
              </w:rPr>
            </w:pPr>
            <w:r>
              <w:rPr>
                <w:rFonts w:cs="Arial CYR" w:ascii="Helv;Helvetica" w:hAnsi="Helv;Helvetic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624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ухинов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  также средства от продажи права    на заключение  договоров 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1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1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2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1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2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1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6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 для компенсации  дополнительных расходов,  возникших  в результате  решений, принятых органами власти другого уровня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4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2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3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 на государственную поддержку лучших работников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6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, передаваемые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числения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25:00Z</dcterms:created>
  <dc:creator>FINOTDEL</dc:creator>
  <dc:description/>
  <cp:keywords/>
  <dc:language>en-US</dc:language>
  <cp:lastModifiedBy> Сухиновки</cp:lastModifiedBy>
  <cp:lastPrinted>2019-12-25T09:22:00Z</cp:lastPrinted>
  <dcterms:modified xsi:type="dcterms:W3CDTF">2019-12-25T05:22:00Z</dcterms:modified>
  <cp:revision>10</cp:revision>
  <dc:subject/>
  <dc:title>Приложение № 2</dc:title>
</cp:coreProperties>
</file>