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ХИНОВСКОГО СЕЛЬСОВЕТА</w:t>
      </w:r>
    </w:p>
    <w:p>
      <w:pPr>
        <w:pStyle w:val="Heading1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ЛУШКОВСКОГО РАЙОНА КУРСКОЙ ОБЛАСТИ   </w:t>
      </w:r>
    </w:p>
    <w:p>
      <w:pPr>
        <w:pStyle w:val="Normal"/>
        <w:shd w:fill="FFFFFF" w:val="clear"/>
        <w:spacing w:before="365" w:after="0"/>
        <w:ind w:left="3859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РЕШЕНИЕ                         </w:t>
      </w:r>
    </w:p>
    <w:p>
      <w:pPr>
        <w:pStyle w:val="Normal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 «22 »  апреля  2019 год № 1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«Сухинов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8 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 2003 года №131-ФЗ  «Об общих принципах организации местного самоуправления в Российской Федерации», решением Собрания депутатов Сухиновского сельсовета от 15.05.2015г. №11 (с учетом изменений и дополнений) «Об утверждении Положения о бюджетном процессе в МО «Сухиновский сельсовет» Глушковского района Курской области Собрание депутатов Сухиновского сельсовет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О «Сухиновский сельсовет» за 2018 год  по доходам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 212,750 тыс. рублей, по расходам в сумме 3 217,252 тыс. рублей,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источникам внутреннего финансирования дефицита бюджета МО «Сухиновский сельсовет» за 2018 год  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поступлению доходов в бюджет МО «Сухиновский сельсовет» за 2018 год   согласно приложению №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распределению расходов бюджета МО «Сухиновский сельсовет» за 2018 год 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ведомственной структуре расходов бюджета МО «Сухиновский сельсовет» за 2018 год 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пояснительную записку к отчету об исполнении бюджета МО «Сухиновский сельсовет»  за  2018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хиновского сельсовета                                                                А.И. Афанас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ХИНОВСКОГО СЕЛЬСОВЕТА</w:t>
      </w:r>
    </w:p>
    <w:p>
      <w:pPr>
        <w:pStyle w:val="Heading1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ЛУШКОВСКОГО РАЙОНА КУРСКОЙ ОБЛАСТИ   </w:t>
      </w:r>
    </w:p>
    <w:p>
      <w:pPr>
        <w:pStyle w:val="Normal"/>
        <w:shd w:fill="FFFFFF" w:val="clear"/>
        <w:spacing w:before="365" w:after="0"/>
        <w:ind w:left="3859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РЕШЕНИЕ                         ПРОЕКТ                    </w:t>
      </w:r>
    </w:p>
    <w:p>
      <w:pPr>
        <w:pStyle w:val="Normal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 «___ »  ________  20___ год № 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«Сухинов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8 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 2003 года №131-ФЗ  «Об общих принципах организации местного самоуправления в Российской Федерации», решением Собрания депутатов Сухиновского сельсовета от 15.05.2015г. №11 (с учетом изменений и дополнений) «Об утверждении Положения о бюджетном процессе в МО «Сухиновский сельсовет» Глушковского района Курской области Собрание депутатов Сухиновского сельсовет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О «Сухиновский сельсовет» за 2018 год  по доходам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 212,750 тыс. рублей, по расходам в сумме 3 217,252 тыс. рублей,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источникам внутреннего финансирования дефицита бюджета МО «Сухиновский сельсовет» за 2018 год   согласно приложению №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поступлению доходов в бюджет МО «Сухиновский сельсовет» за 2018 год   согласно приложению №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аспределению расходов бюджета МО «Сухиновский сельсовет» за 2018 год 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ведомственной структуре расходов бюджета МО «Сухиновский сельсовет» за 2018 год 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пояснительную записку к отчету об исполнении бюджета МО «Сухиновский сельсовет»  за  2018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</w:t>
      </w:r>
    </w:p>
    <w:p>
      <w:pPr>
        <w:pStyle w:val="Normal"/>
        <w:rPr/>
      </w:pPr>
      <w:r>
        <w:rPr>
          <w:sz w:val="28"/>
          <w:szCs w:val="28"/>
        </w:rPr>
        <w:t xml:space="preserve">Сухиновского сельсовета                                                                А.И. Афанас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46:00Z</dcterms:created>
  <dc:creator>FINOTDEL</dc:creator>
  <dc:description/>
  <cp:keywords/>
  <dc:language>en-US</dc:language>
  <cp:lastModifiedBy> Сухиновки</cp:lastModifiedBy>
  <cp:lastPrinted>2019-04-22T12:00:00Z</cp:lastPrinted>
  <dcterms:modified xsi:type="dcterms:W3CDTF">2019-04-22T08:01:00Z</dcterms:modified>
  <cp:revision>36</cp:revision>
  <dc:subject/>
  <dc:title>ПРЕДСТАВИТЕЛЬНОЕ СОБРАНИЕ</dc:title>
</cp:coreProperties>
</file>