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 xml:space="preserve">СОБРАНИЕ ДЕПУТАТОВ СУХИНОВСКОГО СЕЛЬСОВЕТА ГЛУШКОВСКОГО РАЙОНА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ПРОЕКТ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29 от 26.12.2018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>«О бюджете муниципального образования  «Сухиновский    сельсовет» Глушковского района Крской области  на 2019 год и плановый период 2020 и 2021 годов» (в редакции Собрания депутатов от 28 января 2019 года №4)</w:t>
      </w:r>
    </w:p>
    <w:p>
      <w:pPr>
        <w:pStyle w:val="Normal"/>
        <w:ind w:left="-426" w:firstLine="426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9 год и  плановый период  2020-2021 годов»  от  26.12.2018 г. № 29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7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Отдел муниципальных образований МФ РФ</dc:creator>
  <dc:description/>
  <cp:keywords/>
  <dc:language>en-US</dc:language>
  <cp:lastModifiedBy> Сухиновки</cp:lastModifiedBy>
  <cp:lastPrinted>2019-01-31T11:18:00Z</cp:lastPrinted>
  <dcterms:modified xsi:type="dcterms:W3CDTF">2019-03-11T07:56:00Z</dcterms:modified>
  <cp:revision>7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