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8"/>
          <w:szCs w:val="28"/>
        </w:rPr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</w:r>
      <w:r>
        <w:rPr>
          <w:b/>
          <w:sz w:val="28"/>
          <w:szCs w:val="28"/>
          <w:lang w:val="ru-RU"/>
        </w:rPr>
        <w:t xml:space="preserve">СОБРАНИЕ ДЕПУТАТОВ СУХИНОВСКОГО СЕЛЬСОВЕТА ГЛУШКОВСКОГО РАЙОНА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142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»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январ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142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ru-RU"/>
        </w:rPr>
        <w:t>Собрания  депутатов № 29 от 26.12.2018г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 </w:t>
      </w:r>
      <w:r>
        <w:rPr>
          <w:rFonts w:cs="Arial" w:ascii="Arial" w:hAnsi="Arial"/>
          <w:b/>
          <w:sz w:val="28"/>
          <w:szCs w:val="28"/>
          <w:lang w:val="ru-RU"/>
        </w:rPr>
        <w:t xml:space="preserve">«О бюджете муниципального образования  «Сухиновский    сельсовет» Глушковского района Крской области  на 2019 год и плановый период 2020 и 2021 годов» 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</w:t>
      </w:r>
      <w:r>
        <w:rPr>
          <w:rFonts w:cs="Arial" w:ascii="Arial" w:hAnsi="Arial"/>
          <w:lang w:val="ru-RU"/>
        </w:rPr>
        <w:t>В соответствии с Бюджетным Кодексом Российской Федерации, Приказом Министерства финансов Российской Федерации от 01.07.2013  года № 650н «Об утверждении Указаний о порядке применения бюджетной классификации Российской Федерации»   Собрание депутатов  Сухиновского сельсовета РЕШИЛО: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внести в решение Собрания депутатов «О бюджете муниципального образования  «Сухиновский сельсовет» Глушковского района Курской области на 2019 год и  плановый период  2020-2021 годов»  от  26.12.2018 г. № 29 следующие изменения и дополнения: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иложение № 4, 7 к решению Собрания депутатов изложить в новой редакции  (прилагаются)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2. Настоящее Решение вступает в силу  после обнародования на информационных  стендах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Глава Сухиновского сельсовета                                  А.И.Афанасьев</w:t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Глушковского района</w:t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00" w:hanging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</w:t>
      </w:r>
    </w:p>
    <w:p>
      <w:pPr>
        <w:pStyle w:val="Normal"/>
        <w:ind w:left="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14:00Z</dcterms:created>
  <dc:creator>Отдел муниципальных образований МФ РФ</dc:creator>
  <dc:description/>
  <cp:keywords/>
  <dc:language>en-US</dc:language>
  <cp:lastModifiedBy> Сухиновки</cp:lastModifiedBy>
  <cp:lastPrinted>2019-01-31T11:18:00Z</cp:lastPrinted>
  <dcterms:modified xsi:type="dcterms:W3CDTF">2019-02-01T05:33:00Z</dcterms:modified>
  <cp:revision>7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