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ино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шков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4» декабря 2017 г. № 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орые вносятся в решение Собрания депутатов Сухиновского сельсовета Глушков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4» февраля 2016 года № 8 «О представлении лицами, замещающими муниципальные должности, сведений о доходах, расходах, об имуществе, обязательствах имущественного характер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решении Собрания депутатов Сухиновского сельсовета Глушковского района Курской области от «24» февраля 2016 года № 8 «О представлении лицами, замещающими муниципальные должности, сведений о доходах, расходах, об имуществе, обязательствах имущественного характера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именование изложить в следующей редакции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некоторых вопросах противодействия коррупции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пункт 1 признать утратившим сил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унктах 2 и 3 слова «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» заменить словами «урегулированию конфликта интерес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ожение о предоставлении лицами, замещающими муниципальные должности, сведений о доходах, расходах, об имуществе и обязательствах имущественного характера, утвержденное указанным решением, призн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приложении 2, утвержденном указанным решени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наименовании и пункте 1 слова «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» заменить словами «урегулированию конфликта интерес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3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 </w:t>
      </w:r>
      <w:r>
        <w:rPr>
          <w:rFonts w:cs="Times New Roman" w:ascii="Times New Roman" w:hAnsi="Times New Roman"/>
          <w:sz w:val="28"/>
        </w:rPr>
        <w:t xml:space="preserve">К ведению Комиссии относится рассмотрение уведомлений лиц, замещающих муниципальные должност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ухиновского сельсовета Глушковского района,   в том числе главой Администрации Сухиновского сельсовета Глушковского района,  депутатами Собрания депутатов Сухиновского сельсовета Глушковского района Курской области, 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(далее – лица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щающие муниципальные должности), </w:t>
      </w:r>
      <w:r>
        <w:rPr>
          <w:rFonts w:cs="Times New Roman" w:ascii="Times New Roman" w:hAnsi="Times New Roman"/>
          <w:sz w:val="28"/>
        </w:rPr>
        <w:t xml:space="preserve">о возникновении личной заинтересованности при осуществлении своих полномочий, которая приводит или может привести к конфликту интересов, выработка рекомендаций по принятию мер по предотвращению или урегулированию конфликта интересов в соответствии с </w:t>
      </w:r>
      <w:hyperlink w:anchor="P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, утвержденном решением Собрания депутатов Сухиновского сельсовета Глушковского района Курской области от «24» февраля 2016 года №8.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пункт 10 исключить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пункт 11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1. По итогам рассмотрения уведомлений, поданных в соответствии с Положением 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, утвержденным решением Собрания депутатов Сухиновского сельсовета Глушковского района Курской област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« 24» февраля 2016 год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8, Комиссия может принять одно из следующих решений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при исполнении должностных обязанностей лицом, представившим уведомление, конфликт интересов отсутствует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ть, что при исполнении должностных обязанностей лицом, предст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знать, что лицом, представившим уведомление, не соблюдались требования об урегулировании конфликта интересов.»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приложении 3, утвержденном указанным решением, в наименовании слова «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» заменить словами «урегулированию конфликта интересов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2:09:00Z</dcterms:created>
  <dc:creator>User</dc:creator>
  <dc:description/>
  <cp:keywords/>
  <dc:language>en-US</dc:language>
  <cp:lastModifiedBy>Admin</cp:lastModifiedBy>
  <cp:lastPrinted>2004-01-01T03:12:00Z</cp:lastPrinted>
  <dcterms:modified xsi:type="dcterms:W3CDTF">2003-12-31T23:36:00Z</dcterms:modified>
  <cp:revision>6</cp:revision>
  <dc:subject/>
  <dc:title/>
</cp:coreProperties>
</file>