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>СОБРАНИЕ ДЕПУТАТОВ СУХИНОВСКОГО СЕЛЬСОВЕТА ГЛУШКОВСКОГО РАЙОНА КУРСКОЙ ОБЛАСТИ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тябр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14 от 16.12.2016г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 xml:space="preserve">«О бюджете муниципального образования  «Сухиновский    сельсовет» Глушковского района Крской области  на 2017 год и плановый период 2018 и 2019 годов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  <w:r>
        <w:rPr>
          <w:rFonts w:cs="Arial" w:ascii="Arial" w:hAnsi="Arial"/>
          <w:b/>
          <w:sz w:val="28"/>
          <w:szCs w:val="28"/>
          <w:lang w:val="ru-RU"/>
        </w:rPr>
        <w:t>(в редакции Собрания депутатов от 28 марта  2017 года №6,от 19 июня 2017 года №17, от 21.07.2017 года №18)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7 год и  плановый период  2018-2019 годов»  от  16.12.2016 г. №14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8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СОБРАНИЕ ДЕПУТАТОВ СУХИНОВСКОГО СЕЛЬСОВЕТА ГЛУШКОВСКОГО РАЙОНА КУРСКОЙ ОБЛАСТИ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             ПРОЕКТ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17</w:t>
      </w:r>
      <w:r>
        <w:rPr>
          <w:rFonts w:cs="Times New Roman" w:ascii="Times New Roman" w:hAnsi="Times New Roman"/>
          <w:b/>
          <w:bCs/>
          <w:sz w:val="28"/>
          <w:szCs w:val="28"/>
        </w:rPr>
        <w:t>года №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 14 от 16.12.2016г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 xml:space="preserve">«О бюджете муниципального образования  «Сухиновский    сельсовет» Глушковского района Крской области  на 2017 год и плановый период 2018 и 2019 годов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  <w:r>
        <w:rPr>
          <w:rFonts w:cs="Arial" w:ascii="Arial" w:hAnsi="Arial"/>
          <w:b/>
          <w:sz w:val="28"/>
          <w:szCs w:val="28"/>
          <w:lang w:val="ru-RU"/>
        </w:rPr>
        <w:t>(в редакции Собрания депутатов от 28 марта  2017 года №6,от 19 июня 2017 года №17, от 21.07.2017 года №18)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7 год и  плановый период  2018-2019 годов»  от  16.12.2016 г. №14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8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Отдел муниципальных образований МФ РФ</dc:creator>
  <dc:description/>
  <cp:keywords/>
  <dc:language>en-US</dc:language>
  <cp:lastModifiedBy> Сухиновки</cp:lastModifiedBy>
  <cp:lastPrinted>2017-10-12T10:29:00Z</cp:lastPrinted>
  <dcterms:modified xsi:type="dcterms:W3CDTF">2017-10-12T06:29:00Z</dcterms:modified>
  <cp:revision>5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