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главы 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ухиновского сельсовета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ушковского района Курской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бласти от 26.06.2012 г. №14                          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 РЕГЛАМЕНТ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Назначение и выплата пенсии за выслугу лет лицам, замещавшим должности муниципальной службы в </w:t>
      </w:r>
      <w:r>
        <w:rPr>
          <w:rFonts w:eastAsia="Calibri" w:cs="Times New Roman" w:ascii="Times New Roman" w:hAnsi="Times New Roman"/>
          <w:color w:val="FF0000"/>
          <w:kern w:val="2"/>
          <w:sz w:val="28"/>
          <w:szCs w:val="28"/>
          <w:lang w:eastAsia="ar-SA"/>
        </w:rPr>
        <w:t>Администрации Сухиновского сельсовета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Глушковского района </w:t>
      </w:r>
    </w:p>
    <w:p>
      <w:pPr>
        <w:pStyle w:val="ConsPlusTitle"/>
        <w:widowControl/>
        <w:spacing w:lineRule="auto" w:line="360"/>
        <w:jc w:val="center"/>
        <w:rPr/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Кур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.1. Предмет регулирования регламента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Административный регламент 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ar-SA"/>
        </w:rPr>
        <w:t xml:space="preserve">Администрации Сухиновского </w:t>
      </w:r>
      <w:r>
        <w:rPr>
          <w:rFonts w:eastAsia="Calibri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ar-SA"/>
        </w:rPr>
        <w:t xml:space="preserve"> Глушковского района  Курской области по предоставле</w:t>
        <w:softHyphen/>
        <w:t>нию муниципальной услуги «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»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 xml:space="preserve"> (да</w:t>
        <w:softHyphen/>
        <w:t>лее – административ</w:t>
        <w:softHyphen/>
        <w:t xml:space="preserve">ный регламент)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аз</w:t>
        <w:softHyphen/>
        <w:t>работан в це</w:t>
        <w:softHyphen/>
        <w:t>лях повышения качества предоставления и доступности  муни</w:t>
        <w:softHyphen/>
        <w:t>ципальной  услуги, повышения эффективности деятель</w:t>
        <w:softHyphen/>
        <w:t>ности  органов   местного   самоуправле</w:t>
        <w:softHyphen/>
        <w:t>ния, создания комфортных условий для участников отношений, возникаю</w:t>
        <w:softHyphen/>
        <w:t>щих при предоставлении услуги, и определяет сроки и последовательность действий (административных  про</w:t>
        <w:softHyphen/>
        <w:t>цедур) при предо</w:t>
        <w:softHyphen/>
        <w:t>ставлении услуг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1.2. Круг заявителей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Заявителями на предоставление  муниципальной  услуги яв</w:t>
        <w:softHyphen/>
        <w:t>ляются муниципальные служащие при наличии стажа муниципаль</w:t>
        <w:softHyphen/>
        <w:t>ной службы не менее 15 лет, имеющие право на пенсию за выслугу лет при увольнении с муниципальной службы по следующим основаниям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) ликвидация органов местного самоуправления, а также по сокра</w:t>
        <w:softHyphen/>
        <w:t>щению штата муниципальных служащих в органах местного самоуправле</w:t>
        <w:softHyphen/>
        <w:t>ния и их аппаратах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) увольнение  с  должностей,  утвержденных  в  установленном  му</w:t>
        <w:softHyphen/>
        <w:t>ниципальными правовыми актами порядке для непосредственного обеспе</w:t>
        <w:softHyphen/>
        <w:t>чения исполнения полномочий лиц, замещающих муниципальные должно</w:t>
        <w:softHyphen/>
        <w:t>сти, предусмотренные уставами муниципальных образований, в связи с прекращением этими лицами своих полномочий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) достижение предельного возраста, установленного законодатель</w:t>
        <w:softHyphen/>
        <w:t>ством Российской Федерации для замещения должности муниципальной службы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4) обнаружившееся несоответствие замещаемой должности муници</w:t>
        <w:softHyphen/>
        <w:t>пальной службы вследствие состояния здоровья, препятствующее продол</w:t>
        <w:softHyphen/>
        <w:t>жению муниципальной службы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5) увольнение по собственному желанию в связи с выходом на госу</w:t>
        <w:softHyphen/>
        <w:t>дарственную пенсию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.2.1 Граждане, уволенные с муниципальной службы по основани</w:t>
        <w:softHyphen/>
        <w:t>ям, предусмотренным подпунктами 2 - 5,   имеют право на пенсию за вы</w:t>
        <w:softHyphen/>
        <w:t>слугу лет, если они замещали должности муниципальной службы не менее 12 полных месяцев непосредственно перед увольнением.</w:t>
      </w:r>
    </w:p>
    <w:p>
      <w:pPr>
        <w:pStyle w:val="Normal"/>
        <w:suppressAutoHyphens w:val="true"/>
        <w:spacing w:lineRule="auto" w:line="240" w:before="0" w:after="0"/>
        <w:ind w:firstLine="690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" w:leader="none"/>
          <w:tab w:val="center" w:pos="4807" w:leader="none"/>
        </w:tabs>
        <w:autoSpaceDE w:val="false"/>
        <w:outlineLvl w:val="1"/>
        <w:rPr/>
      </w:pPr>
      <w:r>
        <w:rPr>
          <w:rFonts w:eastAsia="Calibri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1.3.  Требования к порядку информирования о порядке предоставления муниципальной 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3.1. Информация о месте нахождения; справочные телефоны; график работы администрации МО «Сухиновский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сельсовет» Глушковского района: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Почтовый адрес: 307465, Курская область, Глушковский район, с.Сухиновка, ул.Советская, дом 69.        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Телефон:  8(47132) 3-22-37,  факс  8(47132) 3-22-37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График работы:  Понедельник-пятница с 8.00 до 17.00,                                                                       перерыв  с 12.00 до 14.00.</w:t>
      </w:r>
    </w:p>
    <w:p>
      <w:pPr>
        <w:pStyle w:val="Normal"/>
        <w:spacing w:lineRule="auto" w:line="240" w:before="0" w:after="0"/>
        <w:ind w:left="142" w:firstLine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. Информация о порядке оказания муниципальной услуги может быть получена заявителем:</w:t>
      </w:r>
    </w:p>
    <w:p>
      <w:pPr>
        <w:pStyle w:val="Normal"/>
        <w:spacing w:lineRule="auto" w:line="240" w:before="0" w:after="0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непосредственно в Администрации Сухиновского 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овета Глушковского района;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 использованием средств телефонной связ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средством размещения в информационно-телекоммуникационных сетях общего пользования (в том числе в сети Интернет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фициальный сайт Администрации Глушковского района </w:t>
      </w:r>
      <w:hyperlink r:id="rId2"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glush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rkursk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rFonts w:eastAsia="Calibri" w:cs="Times New Roman" w:ascii="Times New Roman" w:hAnsi="Times New Roman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rFonts w:eastAsia="Calibri" w:cs="Times New Roman" w:ascii="Times New Roman" w:hAnsi="Times New Roman"/>
          <w:color w:val="0070C0"/>
          <w:sz w:val="28"/>
          <w:szCs w:val="28"/>
          <w:lang w:eastAsia="en-US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- в региональной информационной системе «Портал государственных и муниципальных услуг (функций) Курской области» (http://pgu.rkursk.ru)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3.3.   При предоставлении муниципальной услуги, в целях получения документов, необходимых для принятия решения о постановке на учет, информации для проверки сведений, предоставляемых заявителями, а также предоставления иных необходимых сведений осуществляют взаимодействие с: 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правлением пенсионного фонда Российской Федерации по      Глушовскому району Курской области, адрес: Курская область, п. Глушково, ул. Советская, д.3, телефон 8-47132-2-19-06. График работы: понедельник – пятница с 08.30 часов до 17.30 часов. Перерыв с 13.00 до 14.00 час. Выходные – суббота, воскресенье.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оящая организация: Пенсионный фонд Российской Федерации по Курской области. Почтовый адрес г. Курск, ул. К. Зеленко, д.5, телефон 8-4712-51-44-75. Адрес интернет-сайт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frf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Комитетом социального обеспечения Курской области, (Управление обеспечения и контроля социальных выплат) адрес: г. Курск,   ул. Маковская, д. 2 «г», телефон 8-4712-35-69-88. Страница на сайте Администрации Кур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kur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 понедельник – пятница с 09.00 часов до 18.00 часов, перерыв с 13.00 до 14.00 часов,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4. Порядок и способы получения информации по предоставлению муниципальной услуги: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1. Информация о предоставлении муниципальной услуги является открытой и предоставляется в устной  и письменной  форме, а также  посредством размещения в информационно-телекоммуникационных сетях общего пользования, в том числе в сети Интернет на официальном сайте администрации Глушковского района </w:t>
      </w:r>
      <w:r>
        <w:rPr>
          <w:rFonts w:cs="Times New Roman" w:ascii="Times New Roman" w:hAnsi="Times New Roman"/>
          <w:sz w:val="28"/>
          <w:szCs w:val="28"/>
        </w:rPr>
        <w:t>(http://glush.rkursk.ru)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использованием информационной системы «Портал государственных и муниципальных услуг Курской области» (http://pgu.rkursk.ru), публикации в средствах массовой информации, размещения на информационных стендах, расположенных в здании </w:t>
      </w:r>
      <w:r>
        <w:rPr>
          <w:rFonts w:cs="Times New Roman" w:ascii="Times New Roman" w:hAnsi="Times New Roman"/>
          <w:color w:val="FF0000"/>
          <w:sz w:val="28"/>
          <w:szCs w:val="28"/>
        </w:rPr>
        <w:t>Администрации МО «Сухиновский сельсовет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пользования средств телефонной связи по телефону </w:t>
      </w:r>
      <w:r>
        <w:rPr>
          <w:rFonts w:cs="Times New Roman" w:ascii="Times New Roman" w:hAnsi="Times New Roman"/>
          <w:color w:val="FF0000"/>
          <w:sz w:val="28"/>
          <w:szCs w:val="28"/>
        </w:rPr>
        <w:t>8(47132) 3-22-37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ведения консультаций специалистами   Администрации с</w:t>
      </w:r>
      <w:r>
        <w:rPr>
          <w:rFonts w:cs="Times New Roman" w:ascii="Times New Roman" w:hAnsi="Times New Roman"/>
          <w:color w:val="FF0000"/>
          <w:sz w:val="28"/>
          <w:szCs w:val="28"/>
        </w:rPr>
        <w:t>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2. Консультации предоставляются при личном обращении, посредством Интернет-сайта, телефона или электронной почты по следующим вопросам:</w:t>
      </w:r>
    </w:p>
    <w:p>
      <w:pPr>
        <w:pStyle w:val="Normal"/>
        <w:autoSpaceDE w:val="false"/>
        <w:spacing w:lineRule="auto" w:line="240" w:before="0" w:after="0"/>
        <w:ind w:firstLine="14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ечня документов, необходимых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ремени приема и выдачи документов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окам исполн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3. Порядок получения консультаций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иемные дни и часы с момента приема документов заявитель имеет право на получение сведений о ходе предоставления муниципальной услуги путем использования средств телефонной связи (указанные в п.1.4.1 Административного регламента), электронной почты, личного посещения. Для получения консультации заинтересованное лицо вправе обратиться лично в  администрацию 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ов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Специалист, осуществляющий прием и консультирование (путем использования средств телефонной связи или лично), должен корректно и внимательно относиться к заявителям, не унижая их чести и достоинства. 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требованиями при консультировании являются: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актуальность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воевременность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ткость в изложении материала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та консультирования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глядность форм подачи материала;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добство и доступ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4.4. Сведения о местонахождении, графике приема заявителей, контактных телефонах, адресе электронной почты администрации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О «Сухиновский сельсовет»,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й, участвующих в предоставлении муниципальной услуги размещаются: </w:t>
      </w:r>
    </w:p>
    <w:p>
      <w:pPr>
        <w:pStyle w:val="Normal"/>
        <w:autoSpaceDE w:val="false"/>
        <w:spacing w:lineRule="auto" w:line="240" w:before="0" w:after="0"/>
        <w:ind w:firstLine="14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в региональной государственной информационной системе «Портал государственных и муниципальных услуг  Курской области»; 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официальном сайте администрации  Глушковского  района, 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на информационном стенде в здании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МО «Сухиновский сельсовет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де размещаются:</w:t>
      </w:r>
    </w:p>
    <w:p>
      <w:pPr>
        <w:pStyle w:val="Normal"/>
        <w:autoSpaceDE w:val="false"/>
        <w:spacing w:lineRule="auto" w:line="240" w:before="0" w:after="0"/>
        <w:ind w:firstLine="141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ст Административного регламента (полная версия - на официальном сайте администрации района, извлечения из Административного регламента - на информационном стенде в здании администрации </w:t>
      </w:r>
      <w:r>
        <w:rPr>
          <w:rFonts w:cs="Times New Roman" w:ascii="Times New Roman" w:hAnsi="Times New Roman"/>
          <w:color w:val="FF0000"/>
          <w:sz w:val="28"/>
          <w:szCs w:val="28"/>
        </w:rPr>
        <w:t>МО «Сухиновский сельсовет»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" w:leader="none"/>
          <w:tab w:val="center" w:pos="4807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Наименование муниципальной услуги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ar-SA"/>
        </w:rPr>
        <w:t xml:space="preserve">Назначение и выплата пенсии за выслугу лет лицам, замещавшим должности муниципальной службы в Администрации Сухиновского </w:t>
      </w:r>
      <w:r>
        <w:rPr>
          <w:rFonts w:eastAsia="Calibri" w:cs="Times New Roman" w:ascii="Times New Roman" w:hAnsi="Times New Roman"/>
          <w:bCs/>
          <w:color w:val="FF0000"/>
          <w:kern w:val="2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bCs/>
          <w:kern w:val="2"/>
          <w:sz w:val="28"/>
          <w:szCs w:val="28"/>
          <w:lang w:eastAsia="ar-SA"/>
        </w:rPr>
        <w:t xml:space="preserve">  Глушковского района Курской области</w:t>
      </w:r>
      <w:r>
        <w:rPr>
          <w:rFonts w:cs="Times New Roman" w:ascii="Times New Roman" w:hAnsi="Times New Roman"/>
          <w:sz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 xml:space="preserve"> ( д</w:t>
      </w:r>
      <w:r>
        <w:rPr>
          <w:rFonts w:cs="Times New Roman" w:ascii="Times New Roman" w:hAnsi="Times New Roman"/>
          <w:sz w:val="28"/>
        </w:rPr>
        <w:t>алее – муниципальная услуг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рган по предоставлению муниципальной услуг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F3746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2F3746"/>
          <w:sz w:val="28"/>
          <w:szCs w:val="28"/>
        </w:rPr>
        <w:t xml:space="preserve">2.2.1. Муниципальная услуга предоставляется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МО «Сухиновский сельсовет» Глушковского района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Курской области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2. При предоставлении муниципальной услуги, в целях получения документов, необходимых для принятия решения о постановке на учет, информации для проверки сведений, предоставляемых заявителями, а также предоставления иных необходимых сведений осуществляют взаимодействие с:   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Управлением пенсионного фонда Российской Федерации по Глушковскому району Курской области;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омитетом социального обеспечения Курской области.  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369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3. </w:t>
      </w:r>
      <w:r>
        <w:rPr>
          <w:rFonts w:cs="Times New Roman" w:ascii="Times New Roman" w:hAnsi="Times New Roman"/>
          <w:color w:val="FF0000"/>
          <w:sz w:val="28"/>
          <w:szCs w:val="28"/>
        </w:rPr>
        <w:t>Администрация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редоставлении муниципальной услуги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  <w:tab w:val="left" w:pos="1541" w:leader="none"/>
        </w:tabs>
        <w:spacing w:lineRule="auto" w:line="240" w:before="0" w:after="0"/>
        <w:ind w:left="-30" w:firstLine="7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39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3. Результат предоставления  муниципальной 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онечными результатами предоставления муниципальной услуги яв</w:t>
        <w:softHyphen/>
        <w:t>ляются:</w:t>
      </w:r>
    </w:p>
    <w:p>
      <w:pPr>
        <w:pStyle w:val="Normal"/>
        <w:suppressAutoHyphens w:val="true"/>
        <w:spacing w:lineRule="auto" w:line="240" w:before="0" w:after="0"/>
        <w:ind w:firstLine="739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  назначение и выплата пенсии  за выслугу лет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официальный мотивированный отказ в назначении пенсии за выслугу лет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4. Срок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аксимальный срок предоставления  муниципальной  услуги не дол</w:t>
        <w:softHyphen/>
        <w:t>жен превышать 30 рабочих дней со дня регистрации заявления со всеми необходимыми документам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5. Правовые основания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едоставление  муниципальной  услуги осуществляется в соот</w:t>
        <w:softHyphen/>
        <w:t>ветствии с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Федеральным законом от 02.03.2007 №25-ФЗ «О  муниципаль</w:t>
        <w:softHyphen/>
        <w:t>ной   службе  в Российской Федерации» (опубликован в Собрании законо</w:t>
        <w:softHyphen/>
        <w:t>дательства Российской Федерации от 5 марта 2007 г. № 10, ст. 1152)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Указом Президента Российской Федерации от 19.11.2007 №1532 «Об исчислении стажа государственной гражданской  службы  Рос</w:t>
        <w:softHyphen/>
        <w:t>сийской Федерации для установления государственным гражданским слу</w:t>
        <w:softHyphen/>
        <w:t>жащим Российской Федерации ежемесячной надбавки к должностному окладу  за   выслугу   лет  на государственной гражданской  службе  Рос</w:t>
        <w:softHyphen/>
        <w:t>сийской Федерации, определения продолжительности ежегодного допол</w:t>
        <w:softHyphen/>
        <w:t>нительного оплачиваемого отпуска  за   выслугу   лет  и размера поощре</w:t>
        <w:softHyphen/>
        <w:t>ний за безупречную и эффективную государственную гражданскую  служ</w:t>
        <w:softHyphen/>
        <w:t>бу  Российской Федерации» (опубликован в Российской газете № 263 от 23 ноября 2007 г.)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Законом Курской области от 27.05.2010 №42-ЗКО «О внесе</w:t>
        <w:softHyphen/>
        <w:t>нии изменений и дополнений в Закон Курской области «О муниципальной службе в Курской области»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/>
      </w:pPr>
      <w:r>
        <w:rPr>
          <w:rFonts w:eastAsia="Calibri" w:cs="Times New Roman" w:ascii="Times New Roman" w:hAnsi="Times New Roman"/>
          <w:color w:val="FF0000"/>
          <w:sz w:val="48"/>
          <w:szCs w:val="48"/>
          <w:lang w:eastAsia="ar-SA"/>
        </w:rPr>
        <w:t>-</w:t>
      </w:r>
      <w:r>
        <w:rPr>
          <w:rFonts w:eastAsia="Calibri" w:cs="Times New Roman" w:ascii="Times New Roman" w:hAnsi="Times New Roman"/>
          <w:color w:val="FF0000"/>
          <w:sz w:val="28"/>
          <w:szCs w:val="48"/>
          <w:lang w:eastAsia="ar-SA"/>
        </w:rPr>
        <w:t>Решение Собрания депутатов Сухиновского сельсовета Глушковского района Курской области № 6 от 11.01.2012 года «Об утверждении правил назначения пенсии за выслугу лет муниципальным служащим Администрации Сухиновского сельсовета Глушковского района Курской области</w:t>
      </w:r>
      <w:r>
        <w:rPr>
          <w:rFonts w:eastAsia="Calibri" w:cs="Times New Roman" w:ascii="Times New Roman" w:hAnsi="Times New Roman"/>
          <w:color w:val="FF0000"/>
          <w:sz w:val="48"/>
          <w:szCs w:val="48"/>
          <w:lang w:eastAsia="ar-SA"/>
        </w:rPr>
        <w:t>»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6 Исчерпывающий перечень документов, необходимых для предоставления муниципальной услуги:</w:t>
      </w:r>
    </w:p>
    <w:p>
      <w:pPr>
        <w:pStyle w:val="Normal"/>
        <w:spacing w:lineRule="auto" w:line="240" w:before="0" w:after="0"/>
        <w:ind w:firstLine="7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й служащий подает письменное заявле</w:t>
        <w:softHyphen/>
        <w:t>ние, по форме согласно приложению № 1 к настоящему административно</w:t>
        <w:softHyphen/>
        <w:t xml:space="preserve">му регламенту о назначении пенсии за выслугу лет на имя Главы Сухиновского </w:t>
      </w:r>
      <w:r>
        <w:rPr>
          <w:rFonts w:cs="Times New Roman" w:ascii="Times New Roman" w:hAnsi="Times New Roman"/>
          <w:color w:val="FF0000"/>
          <w:sz w:val="28"/>
          <w:szCs w:val="28"/>
        </w:rPr>
        <w:t>сельсовета Глушковского района Ку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с необходимыми документами в Админи</w:t>
        <w:softHyphen/>
        <w:t>страцию Сухиновского сельсовета Глушковского района Курской област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Заявление заполняется заявителем собственноручно, в единственном экземпляре - оригинале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К заявлению прилагаются следующие документы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1) копия трудовой книжки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-30"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) копия военного билета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7. Перечень документов, находящихся в распоряжении государственных органов, органов местного самоуправления и иных организациях, которые заявитель вправе представить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правка о трудовой пенсии по старости (Пенсионный фонд Российской Федерации)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Справка о максимальном размере пенсии за выслугу лет, получаемой государственным гражданским служащим Курской области по соответствующей соотношению должностей муниципальной службы в соответствии с законодательством Курской област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ar-SA"/>
        </w:rPr>
        <w:t>(Комитет социального обеспечения Курской области)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Непредставление заявителем указанных документов не является основанием для отказа заявителю в предоставлении услуги.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приеме документов, необходимых для предоставления муниципальной услуги,  отказывается, если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документы, перечисленные в пункте 2.6. настоящего административного  регламента, представлены не в полном объеме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9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предоставлении муниципальной услуги отказывается, если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статус заявителя не соответствует требованиям пункта 1.2. и 1.3. настоящего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снований для приостановления предоставления муниципальной услуги действующим законодательством не предусмотрено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редоставление муниципальной услуги осуществляется на бесплатной основе.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аксимальный срок ожидания в очереди при подаче запроса о предоставлении муниципальной услуги, а также при получении результата предоставления муниципальной услуги не должен превышать 30 минут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12. Срок регистрации запроса заявителя о предоставлении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аксимальный срок регистрации запроса заявителя о предоставлении муниципальной услуги  не должен превышать 30 минут с момента обращения заявителя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ar-SA"/>
        </w:rPr>
        <w:t>2.13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.13.1. Помещение 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Администрации Сухиновского 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 Глушковского района Курской области должно соответствовать санитарно-эпидемиологическим правилам и нормативам. Вход в Администрацию должен быть оборудован информационной табличкой (вывеской), содержащей информацию о наименовании и графике работы Администраци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3.2. Помещение оснащается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средствами пожаротушения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системой охранной сигнализации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 средствами оказания первой медицинской помощ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3.3. Места приема заявителей оборудуются информационными табличками с указанием номера кабинета и наименования размещаемых в нем специалистов. Таблички на дверях или стенах устанавливаются таким образом, чтобы при открытой двери были видны и читаемы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.13.4. Места, предназначенные для ознакомления заявителей с ин-формационными материалами, оборудуются информационными стендами. Информационные стенды оформляются карманами для информационных листков, образцами заполняемых документов и их перечнем, необходимых для предоставления муниципальной услуги.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3.5. Рабочее место специалиста оборудуется персональным компьютером с возможностью доступа к необходимым информационным базам данных, печатающим устройством, не менее 1 копировальным аппаратом, а также офисной мебелью для персонала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.13.6. Места ожидания для заявителей оснащаются столами, стульями, бумагой для записи, ручками (карандашами) и должны соответствовать комфортным условиям для граждан.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.13.7. Напротив входа в здание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, должны быть расположены парковочные места для автомобилей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3.8. Входы в туалетные помещения оснащаются условными обозначениями или разъясняющими надписям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3.9. Гражданам должна быть предоставлена возможность предварительной записи. Предварительная запись может осуществляться при личном обращении граждан или по телефону 8(47132) 2-16-83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2.13.10. При предварительной записи гражданин сообщает свои фамилию, имя, отчество, адрес места жительства и желаемое время приема. Предварительная запись осуществляется путем внесения информации в журнал предварительной записи граждан, который ведется на бумажных  носителях. Гражданину сообщается время приема и номер кабинета для  приема, в который следует обратиться. 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.14. Показатели доступности и качества муниципальной услуги: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соблюдение сроков предоставления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размещение информации о порядке предоставления муниципальной услуги на официальном сайте Администрации Глушковского района Курской области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осуществление контроля за предоставлением муниципальной услуги;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-возможность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Normal"/>
        <w:suppressAutoHyphens w:val="true"/>
        <w:spacing w:lineRule="auto" w:line="240" w:before="0" w:after="0"/>
        <w:ind w:firstLine="73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казателем качества предоставляемой муниципальной услуги является выполнение её в полном объёме и в предусмотренный настоящим регламентом срок. 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Ш. СОСТАВ, ПОСЛЕДОВАТЕЛЬНОСТЬ И СРОКИ ВЫПОЛ</w:t>
        <w:softHyphen/>
        <w:t>НЕНИЯ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АДМИНИСТРАТИВНЫХ ПРОЦЕДУР, ТРЕБОВАНИЯ К ПОРЯДКУ ИХ ВЫПОЛНЕНИЯ, В ТОМ ЧИСЛЕ ОСОБЕН</w:t>
        <w:softHyphen/>
        <w:t>НОСТИ ВЫПОЛНЕНИЯ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АДМИНИСТРАТИВНЫХ ПРОЦЕДУР В ЭЛЕКТРОННОЙ ФОРМЕ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1. Блок-схема предоставления  муниципальной  услуг представлена в приложении №5 к  настоящему административному регламенту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2. Предоставление муниципальной услуги включает в себя следую</w:t>
        <w:softHyphen/>
        <w:t>щие административные процедуры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1) приём и регистрация заявления и документов, предусмотренных пунктом 2.6. настоящего административного регламента,   от муниципального служащего, Администрацией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2) подготовка и направление соответствующих запросов в Управление Пенсионного фонда Российской Федерации о получении сведений о трудовой пенсии по старости, и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) прием, регистрация и рассмотрение полученных ответов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4) подготовка, согласование и утверждение Постановления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 xml:space="preserve">Администрации Сухиновского сельсовета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лушковского района Курской области о назначении пенсии за выслугу лет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5) оформление и направление заявителю уведомления о назначении пенсии за выслугу лет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3.  Приём и регистрация заявления и документов, предусмотренных пунктом 2.6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настоящего административного регламента,   от муници</w:t>
        <w:softHyphen/>
        <w:t xml:space="preserve">пального служащего Администрацией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3.1.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3.2. Муниципальный служащий может обращаться за пенсией за выслугу лет в любое время после возникновения права на нее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 приеме заявления о назначении пенсии за выслугу лет му</w:t>
        <w:softHyphen/>
        <w:t xml:space="preserve">ниципального служащего района, имеющего право на эту пенсию, и при наличии документов перечисленных в пункте 2.6. Администрация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: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оверяет правильность оформления заявления и соответствие изло</w:t>
        <w:softHyphen/>
        <w:t>женных в нем сведений документу, удостоверяющему личность, и иным представленным документам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личает подлинники документов с их копиями, удостоверяет их, фик</w:t>
        <w:softHyphen/>
        <w:t>сирует выявленные расхождения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регистрирует заявление и выдает расписку-уведомление, в которой указывается дата приема заявления, перечень недостающих документов и сроки их представления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 необходимости истребует от муниципального служащего района дополнительные документы, необходимые для назначения пенсии за вы</w:t>
        <w:softHyphen/>
        <w:t>слугу лет;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казывает содействие муниципальному служащему района в получе</w:t>
        <w:softHyphen/>
        <w:t>нии недостающих документов для назначения пенсии за выслугу лет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3.3. Максимальный срок исполнения данной административной процедуры не должен превышать 1 дня с момента приема заявления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3.4 Результат предоставления административной процедуры – написание заявления и выдача расписки-уведомления заявителю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3.5 Способ фиксации результата – регистрация заявления и выдача расписки-уведомления заявителю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4. Подготовка и направление запросов в Управление Пенсионного фонда Российской Федерации по Глушковскому району Курской области о получении  сведений о трудовой пенсии по старости, и в Комитет социального обеспечения Курской области о максимальном размере пенсии за выслугу лет по замещаемой должности муниципального служащего, ушедшего на пенсию по выслуге лет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4.1 Основанием для начала процедуры является заявление муниципального служащего, ушедшего на пенсию по выслуге лет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4.2. Администрация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при полу</w:t>
        <w:softHyphen/>
        <w:t>чении и регистрации заявления муниципального служащего, имею</w:t>
        <w:softHyphen/>
        <w:t>щего право  на пенсию за выслугу лет, организует оформление  и направление соответствующих запросов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4.3. Максимальный срок исполнения данной административной процедуры не должен превышать 10 дней с момента приема заявления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4.4. Результат административной процедуры – направление запросов в вышеуказанные учреждения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4.5 Способ фиксации – регистрация исходящих  запросов в журнале исходящей корреспонденции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5. Прием, регистрация полученных ответов на запросы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5.1. Основанием для начала процедуры является направление  запроса и получение ответов на запросы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5.2. Должностное лицо 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принимает ответы от организаций, в которые направлялись запросы. Регистрирует сопроводительное письмо в журнале учета входящих документов. Осуществляет расчет размера пенсии за выслугу лет муниципальным служащим района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день поступления документов должностное лицо проводит проверку документов на соответствие требовани</w:t>
        <w:softHyphen/>
        <w:t>ям пунктов 2.6, 2.7. настоящего административного регламента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В случае выявления оснований для отказа в предоставлении муниципальной услуги заявителю, в течении 3-х дней, направляется уведомление об отказе в предоставлении муниципальной услуги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ри получении документов, соответствующих требованиям пунктов  2.6, 2.7. настоящего админи</w:t>
        <w:softHyphen/>
        <w:t xml:space="preserve">стративного регламента, должностное лицо  в соответствии с </w:t>
      </w:r>
      <w:r>
        <w:rPr>
          <w:rFonts w:eastAsia="Calibri" w:cs="Times New Roman" w:ascii="Times New Roman" w:hAnsi="Times New Roman"/>
          <w:color w:val="FF0000"/>
          <w:sz w:val="44"/>
          <w:szCs w:val="44"/>
          <w:lang w:eastAsia="ar-SA"/>
        </w:rPr>
        <w:t>«</w:t>
      </w:r>
      <w:r>
        <w:rPr>
          <w:rFonts w:eastAsia="Calibri" w:cs="Times New Roman" w:ascii="Times New Roman" w:hAnsi="Times New Roman"/>
          <w:color w:val="FF0000"/>
          <w:sz w:val="28"/>
          <w:szCs w:val="44"/>
          <w:lang w:eastAsia="ar-SA"/>
        </w:rPr>
        <w:t>Правилами на</w:t>
        <w:softHyphen/>
        <w:t>значения пенсии за выслугу лет муниципальным служащим Администрации Сухиновского сельсовета Глушковского района Курской области», от 11.01.2012 г № 6</w:t>
      </w:r>
      <w:r>
        <w:rPr>
          <w:rFonts w:eastAsia="Calibri" w:cs="Times New Roman" w:ascii="Times New Roman" w:hAnsi="Times New Roman"/>
          <w:color w:val="FF0000"/>
          <w:sz w:val="44"/>
          <w:szCs w:val="4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организует оформление справки о размере его среднемесячного заработка по форме согласно приложению №2 к настоящему административному регламенту, оформляет справку о должностях, периоды службы (работы) которых включаются в стаж муниципальной службы    для    назначения    пенсии    за    выслугу    лет  по форме согласно приложению №3 к настоящему административному регламенту.</w:t>
      </w:r>
      <w:r>
        <w:rPr>
          <w:rFonts w:eastAsia="Calibri" w:cs="Times New Roman" w:ascii="Times New Roman" w:hAnsi="Times New Roman"/>
          <w:color w:val="00B0F0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5.3. Максимальный срок исполнения данной административной процедуры не должен превышать 10 дней с момента приема документов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5.4. Результат административной процедуры – подготовка справки о размере его среднемесячного заработка, справки о должностях, периодах службы (работы) которые включаются в стаж муниципальной службы    для    назначения    пенсии    за    выслугу    лет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5.5 Способ фиксации: регистрация входящих ответов на запросы, регистрация справок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6. Подготовка, согласование и утверждение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о назначении пенсии за выслугу лет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6.1. Основанием для начала данной процедуры является наличие всех необходимых документов для предоставления данной услуг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6.2 По завершении перечисленных в пункте 3.5.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административ</w:t>
        <w:softHyphen/>
        <w:t xml:space="preserve">ных действий должностное лицо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, осу</w:t>
        <w:softHyphen/>
        <w:t>ществляющий расчет  размера пенсии за выслугу лет муниципальным слу</w:t>
        <w:softHyphen/>
        <w:t xml:space="preserve">жащим сельсовета, готовит проект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о назначении пенсии за выслугу лет муни</w:t>
        <w:softHyphen/>
        <w:t>ципальному служащему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Согласование проекта указанного распоряжения осуществляется в со</w:t>
        <w:softHyphen/>
        <w:t>ответствии с Инструкцией по работе с документами в Администрации Сухиновского сельсовета Глушковского района Курской област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Оформленное Постановление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о назначе</w:t>
        <w:softHyphen/>
        <w:t>нии пенсии за выслугу лет вместе с заявлением муниципаль</w:t>
        <w:softHyphen/>
        <w:t xml:space="preserve">ного служащего района о назначении ему пенсии за выслугу лет и всеми необходимыми для назначения данной пенсии документами должностным лицом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брошюруется в пенсионное дело, с присвоением порядкового номера, который указывается на внешней стороне обложки пенсионного дела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становление о назначении пенсии за выслугу лет, направляется в отдел бухгалтерского учета и отчетности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color w:val="FF0000"/>
          <w:sz w:val="44"/>
          <w:szCs w:val="44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Выплата пенсии за выслугу лет муниципальным служащим сельсовета производится отделом бухгалтерского учета и отчетности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 за </w:t>
      </w:r>
      <w:r>
        <w:rPr>
          <w:rFonts w:eastAsia="Calibri" w:cs="Times New Roman" w:ascii="Times New Roman" w:hAnsi="Times New Roman"/>
          <w:color w:val="FF0000"/>
          <w:sz w:val="44"/>
          <w:szCs w:val="44"/>
          <w:lang w:eastAsia="ar-SA"/>
        </w:rPr>
        <w:t>счет средств бюджета муниципального образования «Сухиновский сельсовет» Глушковского района  Курской област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color w:val="FF0000"/>
          <w:sz w:val="40"/>
          <w:szCs w:val="40"/>
          <w:lang w:eastAsia="ar-SA"/>
        </w:rPr>
        <w:t xml:space="preserve">Финансирование расходов на оплату услуг кредитных организаций и услуг по доставке и пересылке пенсий за выслугу лет муниципальным служащим сельсовета осуществляется за счет средств бюджета муниципального образования «Сухиновский сельсовет» Глушковского района Курской области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енсия за выслугу лет назначается с 1-го числа месяца, в котором муниципальный служащий обратился за ней, но не ранее дня, следующего за днем освобождения от должности муниципальной службы совета и назначения трудовой пенсии по старости (инвалидности)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енсия за выслугу лет не выплачивается в период нахождения на муниципальной службе, дающей право на эту пенсию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Пенсия за выслугу лет индексируется при централизованном повышении денежного содержания муниципальных служащих сельсовета в соответствии с муниципальными правовыми актам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6.3. Максимальный срок исполнения данной административной процедуры не должен превышать 10 дней с момента подготовки расчета размера пенсии за выслу</w:t>
        <w:softHyphen/>
        <w:t xml:space="preserve">гу лет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6.4 Результат административной процедуры: принятие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, подготовка пенсионного дела, начисление пенси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6.5. Способ фиксации - регистрация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7. Оформление и направление заявителю уведомления о назначении пенсии за выслугу лет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7.1. Основанием для начала данной процедуры является регистрация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, оформление пенсионного дела. 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7.2. После принятия  Постановления Администрации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 xml:space="preserve">сельсовета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Глушковского района Курской области о назначении   пенсии   за   выслугу   лет  должностное лицо  Администрации осу</w:t>
        <w:softHyphen/>
        <w:t>ществляет оформление уведомления о назначении заявителю пенсии   за   вы</w:t>
        <w:softHyphen/>
        <w:t>слугу   лет  или об отказе в назначении  пенсии   за   выслугу   лет  с ука</w:t>
        <w:softHyphen/>
        <w:t xml:space="preserve">занием причин такого отказа, которое подписывается главой Администрации  Сухиновского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ar-SA"/>
        </w:rPr>
        <w:t>сельсовета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 Глушковского района Курской области, и направляет его по адресу, указанному в заявлении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7.3. Результат процедуры – направление уведомления заявителю.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3.7.4. Способ фиксации – регистрация исходящего уведомления. </w:t>
      </w:r>
    </w:p>
    <w:p>
      <w:pPr>
        <w:pStyle w:val="Normal"/>
        <w:suppressAutoHyphens w:val="true"/>
        <w:spacing w:lineRule="auto" w:line="240" w:before="0" w:after="0"/>
        <w:ind w:firstLine="705"/>
        <w:jc w:val="both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3.7.5. Максимальный срок исполнения данной административной про</w:t>
        <w:softHyphen/>
        <w:t>цедуры не должен превышать 3 дня со дня принятия распоряжения.</w:t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3" w:leader="none"/>
          <w:tab w:val="left" w:pos="154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. ФОРМЫ КОНТРОЛЯ ЗА ПРЕДОСТАВЛЕНИЕМ МУНИЦИ ПАЛЬНОЙ УСЛУГ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1. Глава сельского поселения осуществляет текущий контроль за соблюдением последовательности административных действий и административных процедур, предусмотренных настоящим Административным регламент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2. Текущий контроль осуществляется путем проведения главой  сельского поселения проверок соблюдения должностным лицом, обеспечивающим предоставление муниципальной услуги, нормативных правовых актов Российской Федерации, Курской области, муниципальных правовых актов Сухиновского сельского поселения, а также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3. Глава сельского поселения или уполномоченные лица проводят проверки полноты и качества предоставления муниципальной услуги заместителем главы администрац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4. Проверки могут быть плановыми на основании планов работы Администрации Сухиновского сельского поселения либо внеплановыми, проводимыми, в том числе по жалобе заявителей на своевременность, полноту и качество предоставления муниципальной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4.5. По результатам проведенной проверки составляется справка, в которой описываются выявленные недостатки и предложения по их устранени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6. Должностное лицо администрации несе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 Персональная ответственность должностных лиц закрепляется в их должностных инструкциях. В случае выявленных нарушений должностное лицо несет дисциплинарную ответственность в соответствии с Трудовым кодексом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ОСУДЕБНОЕ (ВНЕСУДЕБНОЕ) ОБЖАЛ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ИТЕЛЕМ РЕШЕНИЙ И ДЕЙСТВИЙ (БЕЗДЕЙСТВИЯ) ОРГАН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ЮЩЕГО ГОСУДАРСТВЕННУЮ УСЛУГУ, ОРГАН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БО ГОСУДАРСТВЕННОГО ИЛИ МУНИЦИПАЛЬНОГО СЛУЖАЩЕГО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5.1. Права заявителя на обжалование решений, действий (бездействия), принятых (осуществляемых) в ходе предоставления муниципальной услуги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Заявитель имеет право на обжалование решений, действий (бездействия) должностных лиц администрации района, принятых (осуществляемых) в ходе предоставления муниципальной услуги в досудебном (внесудебном) и (или) судеб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Заявители (получатели муниципальной услуги) имеют право обратиться с жалобой лично или в письменной форме на бумажном носителе, в электронной форме на решения, действия (бездействие), принятые (осуществляемые) в ход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 Письменное обращение заявителя должно быть рассмотрено в течение 30 календарных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Администрации МО «Сухиновский сельсовет» Глушковского района Курской области вправе продлить срок рассмотрения обращения не более чем на 30 календарных дней, уведомив о продлении срока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 Предмет досудебного (внесудебного) обжалования заявителем решений и действий (бездействия) органа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е обращение или жалоба заявителя должна содерж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государственного или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заявителя, содержащее обжалование решений, действий (бездействия) конкретных должностных лиц, не могут направляться этому должностному лицу для рассмотрения и от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3.Перечень оснований для приостановления рассмотрения жалобы, случаев, когда ответ на жалобу не даетс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в письменном обращении не указаны фамилия, имя, отчество (последнее - при наличии) заявителя, направившего обращение и почтовый адрес, по которому должен быть направлен ответ, ответ на обращение не д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аниями для начала процедуры досудебного (внесудебного) обжалования решений, действий (бездействия), принимаемые (осуществляемые) в ходе предоставления муниципальной услуг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являть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тказ органа, предоставляющего государственную услугу, органа, предоставляющего муниципальную услугу, должностного лица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необходимых документов и информации заявитель направляет письменный запрос </w:t>
      </w:r>
      <w:r>
        <w:rPr>
          <w:rFonts w:cs="Times New Roman" w:ascii="Times New Roman" w:hAnsi="Times New Roman"/>
          <w:color w:val="FF0000"/>
          <w:sz w:val="28"/>
          <w:szCs w:val="28"/>
        </w:rPr>
        <w:t>в Администрацию МО «Сухиновский сельсовет» Глушковск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6.  Порядок рассмотрения  жалобы на реш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вправе в досудебном (несудебном) порядке адресовать жалобу на решения, действия (бездействие), принимаемые в ходе предоставления муниципальной услуги в следующие инстан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ы прокуратур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мя главы Администрации МО «Сухиновский сельсов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7. Сроки и результат рассмотрения жалоб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 Письменное обращение заявителя должно быть рассмотрено в течение 30 календарных дней со дня регистрации обра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исключительных случаях (в том числе при принятии решения о проведении проверки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Администрации МО </w:t>
      </w:r>
      <w:r>
        <w:rPr>
          <w:rFonts w:cs="Times New Roman" w:ascii="Times New Roman" w:hAnsi="Times New Roman"/>
          <w:color w:val="FF0000"/>
          <w:sz w:val="28"/>
          <w:szCs w:val="28"/>
        </w:rPr>
        <w:t>«Сухиновский сельсовет» Глушк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Курской области вправе продлить срок рассмотрения обращения не более чем на 30 календарных дней, уведомив о продлении срока заяв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rFonts w:ascii="Times New Roman" w:hAnsi="Times New Roman" w:eastAsia="Calibri" w:cs="Times New Roman"/>
          <w:color w:val="000000"/>
          <w:spacing w:val="1"/>
          <w:sz w:val="28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pacing w:val="1"/>
          <w:sz w:val="28"/>
          <w:szCs w:val="24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71" w:leader="none"/>
        </w:tabs>
        <w:spacing w:lineRule="exact" w:line="360" w:before="7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4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 Административному регламенту Администрации Сухиновского сельсовета Глушковского района Курской области по предоставле</w:t>
              <w:softHyphen/>
              <w:t>нию муниципальной услуги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468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</w:tblGrid>
      <w:tr>
        <w:trPr/>
        <w:tc>
          <w:tcPr>
            <w:tcW w:w="46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е Сухиновского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сельсовета Глушковского района Ку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наименование должности на день увольнени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(домашний адрес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(телефон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 соответствии с Законом Курской области от 13.06.2007 №60-ЗКО «О муниципальной службе в Курской области» прошу назначить мне, замещавшему должность муниципальной службы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, пенсию за выслугу ле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 замещении должностей муниципальной службы обязуюсь в 5-дневный срок сообщить об этом в Администрацию Глушковского района Кур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енсию за выслугу лет прошу выплачивать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 заявлению прилагаютс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 копия трудовой книж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копия военного бил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___»  ____________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подпись заявителя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ложение №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 Административному регламенту Администрации Сухиновского сельсовета Глушковского района Курской области по предоставле</w:t>
              <w:softHyphen/>
              <w:t>нию муниципальной услуги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размере среднемесячного заработка муниципального служаще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еднемесячный заработок ________________________________________, замещавшего должность муниципальной службы ___________________________ _____________________________________________________________________, за период  с ______________ г. по _______________ г. составля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2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012"/>
        <w:gridCol w:w="2025"/>
        <w:gridCol w:w="2009"/>
      </w:tblGrid>
      <w:tr>
        <w:trPr>
          <w:trHeight w:val="2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 12 меся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ублей, копеек)</w:t>
            </w:r>
          </w:p>
        </w:tc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есяц</w:t>
            </w:r>
          </w:p>
        </w:tc>
      </w:tr>
      <w:tr>
        <w:trPr>
          <w:trHeight w:val="87" w:hRule="atLeast"/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блей, копеек</w:t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нежное содержание: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й окла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дбавка к должностному окладу за: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выслугу лет на муниципальной служб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особые условия муниципальной служб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за работу со сведениями, составляющими государственную тайну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премии за выполнение особо важных и сложных задани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ежемесячное денежное поощрен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 другие выплаты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ельный среднемесячный заработок (2,8 должностного оклад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месячный заработок, учитываемый для назначения пенсии за выслугу лет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отрудник кадровой службы</w:t>
        <w:tab/>
        <w:tab/>
        <w:t>_____________</w:t>
        <w:tab/>
        <w:tab/>
        <w:t xml:space="preserve">  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  ________</w:t>
      </w:r>
      <w:r>
        <w:rPr>
          <w:rFonts w:cs="Times New Roman" w:ascii="Times New Roman" w:hAnsi="Times New Roman"/>
          <w:b/>
          <w:sz w:val="20"/>
          <w:szCs w:val="20"/>
        </w:rPr>
        <w:t>____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одпись </w:t>
        <w:tab/>
        <w:tab/>
        <w:tab/>
        <w:tab/>
        <w:t xml:space="preserve">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ный бухгалтер                 </w:t>
        <w:tab/>
        <w:tab/>
        <w:t>_____________</w:t>
        <w:tab/>
        <w:tab/>
        <w:t xml:space="preserve">     ______________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одпись </w:t>
        <w:tab/>
        <w:tab/>
        <w:tab/>
        <w:tab/>
        <w:t xml:space="preserve">  ФИО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</w:t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(дата выдачи)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b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5"/>
          <w:szCs w:val="25"/>
          <w:lang w:eastAsia="ar-SA"/>
        </w:rPr>
      </w:pPr>
      <w:r>
        <w:rPr>
          <w:rFonts w:eastAsia="Calibri" w:cs="Times New Roman" w:ascii="Times New Roman" w:hAnsi="Times New Roman"/>
          <w:sz w:val="25"/>
          <w:szCs w:val="25"/>
          <w:lang w:eastAsia="ar-SA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 Административному регламенту Администрации Сухиновского сельсовета Глушковского района Курской области по предоставле</w:t>
              <w:softHyphen/>
              <w:t>нию муниципальной услуги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РА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 должностях, периоды работы (службы), в которых включаются в стаж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муниципальной службы для назначения пенсии за выслугу л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0"/>
          <w:szCs w:val="20"/>
        </w:rPr>
        <w:t>_______________________________________________</w:t>
      </w:r>
      <w:r>
        <w:rPr>
          <w:rFonts w:cs="Times New Roman" w:ascii="Times New Roman" w:hAnsi="Times New Roman"/>
          <w:b/>
          <w:sz w:val="20"/>
          <w:szCs w:val="20"/>
        </w:rPr>
        <w:t xml:space="preserve">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мещавшему должность 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540"/>
        <w:gridCol w:w="540"/>
        <w:gridCol w:w="540"/>
        <w:gridCol w:w="540"/>
        <w:gridCol w:w="1440"/>
        <w:gridCol w:w="1620"/>
        <w:gridCol w:w="540"/>
        <w:gridCol w:w="540"/>
        <w:gridCol w:w="540"/>
        <w:gridCol w:w="540"/>
        <w:gridCol w:w="509"/>
        <w:gridCol w:w="571"/>
        <w:gridCol w:w="1980"/>
      </w:tblGrid>
      <w:tr>
        <w:trPr>
          <w:tblHeader w:val="true"/>
          <w:trHeight w:val="65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писи в тру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нижке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и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должительность  муниципаль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лужбы (работы) 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аж службы, принимаемый для исчисления размера пенсии за выслугу лет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ание включения периода работы в стаж муниципальной службы </w:t>
            </w:r>
          </w:p>
        </w:tc>
      </w:tr>
      <w:tr>
        <w:trPr>
          <w:tblHeader w:val="true"/>
          <w:trHeight w:val="1109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сло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т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яце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не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4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-540" w:right="-28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40" w:right="-28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-540" w:right="-289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трудник кадровой службы</w:t>
        <w:tab/>
        <w:tab/>
        <w:t xml:space="preserve">        _____________</w:t>
        <w:tab/>
        <w:tab/>
        <w:t xml:space="preserve">           _________________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одпись </w:t>
        <w:tab/>
        <w:tab/>
        <w:tab/>
        <w:tab/>
        <w:t xml:space="preserve">  ФИО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____________</w:t>
      </w:r>
    </w:p>
    <w:p>
      <w:pPr>
        <w:pStyle w:val="Normal"/>
        <w:spacing w:lineRule="auto" w:line="240" w:before="0" w:after="0"/>
        <w:ind w:hanging="36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(дата)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Приложение №4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к Административному регламенту Администрации Сухиновского сельсовета Глушковского района Курской области по предоставле</w:t>
              <w:softHyphen/>
              <w:t>нию муниципальной услуги «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>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мера пенсии за выслугу лет гр. ________________________________, замещавшему должность муниципальной службы __________________________  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) Стаж муниципальной службы (работы) – ____ лет ___ месяцев ____ дней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) Среднемесячный  заработок, учитываемый для назначения пенсии за выслугу лет _______ руб. ____ ко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) Размер базовой и страховой  частей трудовой пенсии по старости на ___________ (дата установления пенсии за выслугу лет) ________ руб. ____ ко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) Общая сумма пенсии за выслугу лет, базовой и страховой частей трудовой пенсии по старости (инвалидности) __________ руб. _____ коп., что составляет ____% среднемесячного заработка, учитываемого для назначения пенсии за выслугу л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5) Назначаемый размер пенсии за выслугу лет _____  руб. ____ ко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Сотрудник кадровой службы</w:t>
        <w:tab/>
        <w:t xml:space="preserve">         _____________</w:t>
        <w:tab/>
        <w:tab/>
        <w:t xml:space="preserve"> 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  ________</w:t>
      </w:r>
      <w:r>
        <w:rPr>
          <w:rFonts w:cs="Times New Roman" w:ascii="Times New Roman" w:hAnsi="Times New Roman"/>
          <w:b/>
          <w:sz w:val="20"/>
          <w:szCs w:val="20"/>
        </w:rPr>
        <w:t>____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одпись </w:t>
        <w:tab/>
        <w:tab/>
        <w:tab/>
        <w:tab/>
        <w:t xml:space="preserve">  ФИ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ный бухгалтер                 </w:t>
        <w:tab/>
        <w:t xml:space="preserve">         _____________</w:t>
        <w:tab/>
        <w:t xml:space="preserve">            ______________</w:t>
      </w:r>
    </w:p>
    <w:p>
      <w:pPr>
        <w:pStyle w:val="Normal"/>
        <w:spacing w:lineRule="auto" w:line="240" w:before="0" w:after="0"/>
        <w:ind w:left="3780" w:hanging="0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подпись </w:t>
        <w:tab/>
        <w:tab/>
        <w:tab/>
        <w:tab/>
        <w:t xml:space="preserve">  ФИО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b/>
          <w:b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</w:t>
      </w:r>
    </w:p>
    <w:p>
      <w:pPr>
        <w:pStyle w:val="Normal"/>
        <w:spacing w:lineRule="auto" w:line="240" w:before="0" w:after="0"/>
        <w:ind w:right="4109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            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 xml:space="preserve">(дата выдачи)                                                   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b/>
          <w:b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sz w:val="20"/>
          <w:szCs w:val="20"/>
          <w:lang w:eastAsia="ar-SA"/>
        </w:rPr>
      </w:r>
    </w:p>
    <w:p>
      <w:pPr>
        <w:pStyle w:val="Consplusnormal1"/>
        <w:spacing w:lineRule="auto" w:line="360" w:before="0" w:after="0"/>
        <w:ind w:firstLine="600"/>
        <w:jc w:val="both"/>
        <w:rPr>
          <w:rFonts w:ascii="Times New Roman" w:hAnsi="Times New Roman" w:eastAsia="Calibri" w:cs="Times New Roman"/>
          <w:sz w:val="20"/>
          <w:szCs w:val="20"/>
          <w:lang w:eastAsia="ar-SA"/>
        </w:rPr>
      </w:pPr>
      <w:r>
        <w:rPr>
          <w:rFonts w:eastAsia="Calibri" w:cs="Times New Roman"/>
          <w:sz w:val="20"/>
          <w:szCs w:val="20"/>
          <w:lang w:eastAsia="ar-SA"/>
        </w:rPr>
      </w:r>
    </w:p>
    <w:sectPr>
      <w:footerReference w:type="default" r:id="rId3"/>
      <w:footerReference w:type="first" r:id="rId4"/>
      <w:type w:val="nextPage"/>
      <w:pgSz w:w="11906" w:h="16838"/>
      <w:pgMar w:left="1260" w:right="737" w:gutter="0" w:header="0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 Знак Знак"/>
    <w:qFormat/>
    <w:rPr>
      <w:sz w:val="24"/>
      <w:lang w:val="ru-RU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с отступом Знак"/>
    <w:basedOn w:val="Style14"/>
    <w:qFormat/>
    <w:rPr/>
  </w:style>
  <w:style w:type="character" w:styleId="Style19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ush.rkursk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2:15:00Z</dcterms:created>
  <dc:creator>а</dc:creator>
  <dc:description/>
  <cp:keywords/>
  <dc:language>en-US</dc:language>
  <cp:lastModifiedBy>Admin</cp:lastModifiedBy>
  <cp:lastPrinted>2004-01-01T00:48:00Z</cp:lastPrinted>
  <dcterms:modified xsi:type="dcterms:W3CDTF">2003-12-31T21:48:00Z</dcterms:modified>
  <cp:revision>19</cp:revision>
  <dc:subject/>
  <dc:title/>
</cp:coreProperties>
</file>