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риложение №5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color w:val="FF0000"/>
                <w:sz w:val="22"/>
                <w:szCs w:val="22"/>
              </w:rPr>
              <w:t>к Административному регламенту Администрации Сухиновского сельсовета Глушковского района Курской области по предоставле</w:t>
              <w:softHyphen/>
              <w:t>нию муниципальной услуги «</w:t>
            </w:r>
            <w:r>
              <w:rPr>
                <w:b w:val="false"/>
                <w:bCs w:val="false"/>
                <w:color w:val="FF0000"/>
              </w:rPr>
              <w:t>Назначение и выплата пенсии за выслугу лет лицам, замещавшим должности муниципальной службы в Администрации Сухиновского сельсовета  Глушковского района Курской области</w:t>
            </w:r>
            <w:r>
              <w:rPr>
                <w:b w:val="false"/>
                <w:color w:val="FF0000"/>
                <w:sz w:val="22"/>
                <w:szCs w:val="22"/>
              </w:rPr>
              <w:t>»</w:t>
            </w:r>
          </w:p>
        </w:tc>
      </w:tr>
    </w:tbl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БЛОК-СХЕМА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оставления муниципальной услуги «Назначение и выплата пенсии</w:t>
      </w:r>
    </w:p>
    <w:p>
      <w:pPr>
        <w:pStyle w:val="Normal"/>
        <w:jc w:val="center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за выслугу лет лицам, замещавшим должности муниципальной службы </w:t>
      </w:r>
    </w:p>
    <w:p>
      <w:pPr>
        <w:pStyle w:val="Normal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09855</wp:posOffset>
                </wp:positionV>
                <wp:extent cx="37807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явитель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Заявление с приложением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8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Заявитель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Заявление с приложением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10160</wp:posOffset>
                </wp:positionV>
                <wp:extent cx="0" cy="1206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8pt" to="207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126365</wp:posOffset>
                </wp:positionV>
                <wp:extent cx="37807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Администрации Сухиновского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сельсовета</w:t>
                            </w:r>
                            <w:r>
                              <w:rPr>
                                <w:b w:val="false"/>
                              </w:rPr>
                              <w:t xml:space="preserve"> Глушковского района Курской области. Прием и регистрация документов (30 мин.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9.9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Администрации Сухиновского </w:t>
                      </w:r>
                      <w:r>
                        <w:rPr>
                          <w:b w:val="false"/>
                          <w:color w:val="FF0000"/>
                        </w:rPr>
                        <w:t>сельсовета</w:t>
                      </w:r>
                      <w:r>
                        <w:rPr>
                          <w:b w:val="false"/>
                        </w:rPr>
                        <w:t xml:space="preserve"> Глушковского района Курской области. Прием и регистрация документов (30 мин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  <w:lang w:val="en-US" w:eastAsia="en-US"/>
        </w:rPr>
      </w:pPr>
      <w:r>
        <w:rPr>
          <w:rFonts w:cs="Times New Roman"/>
          <w:b w:val="false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4400</wp:posOffset>
                </wp:positionH>
                <wp:positionV relativeFrom="paragraph">
                  <wp:posOffset>466725</wp:posOffset>
                </wp:positionV>
                <wp:extent cx="3543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.75pt" to="350.95pt,3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0</wp:posOffset>
                </wp:positionH>
                <wp:positionV relativeFrom="paragraph">
                  <wp:posOffset>352425</wp:posOffset>
                </wp:positionV>
                <wp:extent cx="0" cy="1079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.75pt" to="207pt,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46672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.75pt" to="72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57700</wp:posOffset>
                </wp:positionH>
                <wp:positionV relativeFrom="paragraph">
                  <wp:posOffset>466725</wp:posOffset>
                </wp:positionV>
                <wp:extent cx="0" cy="1143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6.75pt" to="351pt,4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466725</wp:posOffset>
                </wp:positionV>
                <wp:extent cx="0" cy="1371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.75pt" to="207pt,14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0</wp:posOffset>
                </wp:positionH>
                <wp:positionV relativeFrom="paragraph">
                  <wp:posOffset>2524125</wp:posOffset>
                </wp:positionV>
                <wp:extent cx="0" cy="1143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8.75pt" to="207pt,20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3470275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3.25pt" to="207pt,2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4156075</wp:posOffset>
                </wp:positionV>
                <wp:extent cx="4229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7.25pt" to="377.95pt,3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4041775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18.25pt" to="207pt,32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4156075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27.25pt" to="45pt,3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4156075</wp:posOffset>
                </wp:positionV>
                <wp:extent cx="0" cy="114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27.25pt" to="378pt,3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1500</wp:posOffset>
                </wp:positionH>
                <wp:positionV relativeFrom="paragraph">
                  <wp:posOffset>4498975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54.25pt" to="45pt,36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5641975</wp:posOffset>
                </wp:positionV>
                <wp:extent cx="0" cy="1143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44.25pt" to="45pt,45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4613275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63.25pt" to="378pt,37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7235</wp:posOffset>
                </wp:positionH>
                <wp:positionV relativeFrom="paragraph">
                  <wp:posOffset>6811010</wp:posOffset>
                </wp:positionV>
                <wp:extent cx="0" cy="1143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536.3pt" to="58.05pt,54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4841875</wp:posOffset>
                </wp:positionV>
                <wp:extent cx="0" cy="1143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1.25pt" to="45pt,3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6213475</wp:posOffset>
                </wp:positionV>
                <wp:extent cx="0" cy="1143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89.25pt" to="45pt,49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5945</wp:posOffset>
                </wp:positionH>
                <wp:positionV relativeFrom="paragraph">
                  <wp:posOffset>576580</wp:posOffset>
                </wp:positionV>
                <wp:extent cx="2866390" cy="10375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дготовка и направление запроса в Управление Пенсионного фонда Российской Федерации по Глушковскому району о получении сведений о трудовой пенсии по старости. Подготовка и направление запроса 3 рабочих 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лучение ответа 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1.7pt;mso-wrap-distance-left:9.05pt;mso-wrap-distance-right:9.05pt;mso-wrap-distance-top:0pt;mso-wrap-distance-bottom:0pt;margin-top:45.4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Подготовка и направление запроса в Управление Пенсионного фонда Российской Федерации по Глушковскому району о получении сведений о трудовой пенсии по старости. Подготовка и направление запроса 3 рабочих  дн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576580</wp:posOffset>
                </wp:positionV>
                <wp:extent cx="2980690" cy="11518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 Подготовка и направление запроса 3 рабочих  дня Получение ответа 5 рабочих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45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Подготовка и направление запроса в Комитет социального обеспечения Курской области, о получении сведений о максимальном размере пенсии за выслугу лет по замещаемой должности муниципального служащего, ушедшего на пенсию по выслуге лет. Подготовка и направление запроса 3 рабочих  дня Получение ответа 5 рабочих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1833880</wp:posOffset>
                </wp:positionV>
                <wp:extent cx="2980690" cy="69469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4.7pt;mso-wrap-distance-left:9.05pt;mso-wrap-distance-right:9.05pt;mso-wrap-distance-top:0pt;mso-wrap-distance-bottom:0pt;margin-top:144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Подготовка справки о среднемесячном заработке муниципального служащего муниципального служащего ушедшего на пенсию по выслуге лет 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2855</wp:posOffset>
                </wp:positionH>
                <wp:positionV relativeFrom="paragraph">
                  <wp:posOffset>2633980</wp:posOffset>
                </wp:positionV>
                <wp:extent cx="2980690" cy="84074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дготовка справки о должностях, период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службы (работы) которых  включаются в стаж муниципального служащего для назначения пенсии за выслугу л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дготовка документа 1 рабочий 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6.2pt;mso-wrap-distance-left:9.05pt;mso-wrap-distance-right:9.05pt;mso-wrap-distance-top:0pt;mso-wrap-distance-bottom:0pt;margin-top:207.4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Подготовка справки о должностях, период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службы (работы) которых  включаются в стаж муниципального служащего для назначения пенсии за выслугу л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одготовка документа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3580130</wp:posOffset>
                </wp:positionV>
                <wp:extent cx="2980690" cy="466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ассмотрение всех полученных документов            1 рабочий 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281.9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ассмотрение всех полученных документов            1 рабочий 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5945</wp:posOffset>
                </wp:positionH>
                <wp:positionV relativeFrom="paragraph">
                  <wp:posOffset>4265930</wp:posOffset>
                </wp:positionV>
                <wp:extent cx="2866390" cy="26924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тсутств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1.2pt;mso-wrap-distance-left:9.05pt;mso-wrap-distance-right:9.05pt;mso-wrap-distance-top:0pt;mso-wrap-distance-bottom:0pt;margin-top:335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тсутств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4265930</wp:posOffset>
                </wp:positionV>
                <wp:extent cx="2523490" cy="35179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Наличие оснований для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335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Наличие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5945</wp:posOffset>
                </wp:positionH>
                <wp:positionV relativeFrom="paragraph">
                  <wp:posOffset>4951730</wp:posOffset>
                </wp:positionV>
                <wp:extent cx="2866390" cy="6946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Подготовка, согласование и утвержд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постановления Администрации Сухиновского 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>сельсовета Глушковского района</w:t>
                            </w:r>
                            <w:r>
                              <w:rPr>
                                <w:b w:val="false"/>
                              </w:rPr>
                              <w:t xml:space="preserve"> Курской области о назначении пенсии за выслугу лет —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389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Подготовка, согласование и утверждени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 xml:space="preserve">постановления Администрации Сухиновского </w:t>
                      </w:r>
                      <w:r>
                        <w:rPr>
                          <w:b w:val="false"/>
                          <w:color w:val="FF0000"/>
                        </w:rPr>
                        <w:t>сельсовета Глушковского района</w:t>
                      </w:r>
                      <w:r>
                        <w:rPr>
                          <w:b w:val="false"/>
                        </w:rPr>
                        <w:t xml:space="preserve"> Курской области о назначении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5945</wp:posOffset>
                </wp:positionH>
                <wp:positionV relativeFrom="paragraph">
                  <wp:posOffset>5751830</wp:posOffset>
                </wp:positionV>
                <wp:extent cx="2866390" cy="46609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Подготовка и направление заявителю уведомления о назначении пенсии за выслугу лет —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7pt;mso-wrap-distance-left:9.05pt;mso-wrap-distance-right:9.05pt;mso-wrap-distance-top:0pt;mso-wrap-distance-bottom:0pt;margin-top:452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Подготовка и направление заявителю уведомления о назначении пенсии за выслугу лет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7045</wp:posOffset>
                </wp:positionH>
                <wp:positionV relativeFrom="paragraph">
                  <wp:posOffset>6932930</wp:posOffset>
                </wp:positionV>
                <wp:extent cx="2866390" cy="3898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Назначение и выплата заявителю пен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.7pt;mso-wrap-distance-left:9.05pt;mso-wrap-distance-right:9.05pt;mso-wrap-distance-top:0pt;mso-wrap-distance-bottom:0pt;margin-top:545.9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Назначение и выплата заявителю пен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4723130</wp:posOffset>
                </wp:positionV>
                <wp:extent cx="2523490" cy="58039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Подготовка и направление заявителю  уведомления об отказе в предоставлении муниципальной услуги — 3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371.9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Подготовка и направление заявителю  уведомления об отказе в предоставлении муниципальной услуги — 3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5945</wp:posOffset>
                </wp:positionH>
                <wp:positionV relativeFrom="paragraph">
                  <wp:posOffset>4608830</wp:posOffset>
                </wp:positionV>
                <wp:extent cx="2866390" cy="2374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асчет размера пенсии за выслугу лет — 1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362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Расчет размера пенсии за выслугу лет — 1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5945</wp:posOffset>
                </wp:positionH>
                <wp:positionV relativeFrom="paragraph">
                  <wp:posOffset>6323330</wp:posOffset>
                </wp:positionV>
                <wp:extent cx="2866390" cy="3898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Назначение и выплата заявителю пенс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за выслугу л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0.7pt;mso-wrap-distance-left:9.05pt;mso-wrap-distance-right:9.05pt;mso-wrap-distance-top:0pt;mso-wrap-distance-bottom:0pt;margin-top:497.9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Назначение и выплата заявителю пенс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</w:rPr>
                        <w:t>за выслугу л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4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 w:val="22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t>0</w:t>
                    </w:r>
                    <w:r>
                      <w:rPr>
                        <w:rStyle w:val="PageNumber"/>
                        <w:sz w:val="22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color w:val="000000"/>
      <w:spacing w:val="-5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 w:val="false"/>
      <w:b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 w:val="false"/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7843" w:leader="none"/>
      </w:tabs>
      <w:spacing w:before="768" w:after="0"/>
      <w:ind w:left="48" w:hanging="0"/>
      <w:outlineLvl w:val="3"/>
    </w:pPr>
    <w:rPr>
      <w:b w:val="false"/>
      <w:bCs w:val="false"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444"/>
      <w:outlineLvl w:val="4"/>
    </w:pPr>
    <w:rPr>
      <w:b w:val="false"/>
      <w:bCs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 w:val="false"/>
      <w:bCs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 w:val="false"/>
      <w:bCs w:val="false"/>
      <w:color w:val="000000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 w:val="false"/>
      <w:bCs w:val="false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uppressAutoHyphens w:val="true"/>
      <w:spacing w:lineRule="exact" w:line="370" w:before="106" w:after="240"/>
      <w:jc w:val="center"/>
      <w:outlineLvl w:val="8"/>
    </w:pPr>
    <w:rPr>
      <w:color w:val="000000"/>
      <w:spacing w:val="-18"/>
      <w:sz w:val="3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 w:val="false"/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360"/>
      <w:jc w:val="both"/>
    </w:pPr>
    <w:rPr>
      <w:b w:val="false"/>
      <w:bCs w:val="false"/>
      <w:sz w:val="28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left="24" w:firstLine="686"/>
      <w:jc w:val="both"/>
    </w:pPr>
    <w:rPr>
      <w:b w:val="false"/>
      <w:bCs w:val="false"/>
      <w:sz w:val="28"/>
    </w:rPr>
  </w:style>
  <w:style w:type="paragraph" w:styleId="3">
    <w:name w:val="Основной текст 3"/>
    <w:basedOn w:val="Normal"/>
    <w:qFormat/>
    <w:pPr>
      <w:shd w:fill="FFFFFF" w:val="clear"/>
      <w:jc w:val="both"/>
    </w:pPr>
    <w:rPr>
      <w:b w:val="false"/>
      <w:bCs w:val="false"/>
      <w:sz w:val="28"/>
    </w:rPr>
  </w:style>
  <w:style w:type="paragraph" w:styleId="Style6">
    <w:name w:val="Цитата"/>
    <w:basedOn w:val="Normal"/>
    <w:qFormat/>
    <w:pPr>
      <w:shd w:fill="FFFFFF" w:val="clear"/>
      <w:spacing w:lineRule="auto" w:line="360" w:before="5" w:after="0"/>
      <w:ind w:left="14" w:right="5" w:firstLine="679"/>
      <w:jc w:val="both"/>
    </w:pPr>
    <w:rPr>
      <w:b w:val="false"/>
      <w:bCs w:val="false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b w:val="false"/>
      <w:bCs w:val="false"/>
      <w:sz w:val="28"/>
      <w:szCs w:val="24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clear" w:pos="708"/>
        <w:tab w:val="left" w:pos="4111" w:leader="none"/>
      </w:tabs>
      <w:spacing w:lineRule="auto" w:line="360"/>
      <w:ind w:firstLine="720"/>
      <w:jc w:val="both"/>
    </w:pPr>
    <w:rPr>
      <w:b w:val="false"/>
      <w:bCs w:val="false"/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фирм. бланк)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0:51:00Z</dcterms:created>
  <dc:creator>Пахомов В. Н.</dc:creator>
  <dc:description/>
  <dc:language>en-US</dc:language>
  <cp:lastModifiedBy>1</cp:lastModifiedBy>
  <cp:lastPrinted>2012-03-30T14:18:00Z</cp:lastPrinted>
  <dcterms:modified xsi:type="dcterms:W3CDTF">2004-01-01T12:02:00Z</dcterms:modified>
  <cp:revision>16</cp:revision>
  <dc:subject/>
  <dc:title> </dc:title>
</cp:coreProperties>
</file>