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УХИН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УХИН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Сухиновского сельсовета Глушковского </w:t>
      </w:r>
      <w:r>
        <w:rPr/>
        <w:t>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Сухиновского сельсовета и расчетные показатели максимально допустимого уровня территориальной доступности таких объектов для населения Сухиновского сельсовета.</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Сухин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Расположение и природно-климатические условия Сухинов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color w:val="000000"/>
        </w:rPr>
      </w:pPr>
      <w:r>
        <w:rPr>
          <w:color w:val="000000"/>
        </w:rPr>
        <w:t>Муниципальное образование «Сухиновский сельсовет» расположено в центральной части Глушковского района. Сельсовет» с северной стороны граничит с Карыжским сельсоветом, с северо-восточной стороны со Званновским сельсоветом, с южной стороны с Веселовским сельсоветом, с западной стороны с Коровяковским сельсоветом.</w:t>
      </w:r>
    </w:p>
    <w:p>
      <w:pPr>
        <w:pStyle w:val="Default"/>
        <w:spacing w:before="120" w:after="120"/>
        <w:ind w:firstLine="709"/>
        <w:jc w:val="both"/>
        <w:rPr>
          <w:b/>
          <w:b/>
          <w:color w:val="000000"/>
        </w:rPr>
      </w:pPr>
      <w:r>
        <w:rPr/>
        <w:t>Территория муниципального образования равна 4490 га или 5,3% площади Глушковского района. В состав Сухиновского сельсовета входит четыре населенных пункта: село Сухиновка, деревня Ходяковка, деревня Козыревка, деревня Панкратовка. Административным центром муниципального образования является село Сухиновка.</w:t>
      </w:r>
    </w:p>
    <w:p>
      <w:pPr>
        <w:pStyle w:val="Default"/>
        <w:spacing w:before="120" w:after="120"/>
        <w:ind w:firstLine="709"/>
        <w:jc w:val="both"/>
        <w:rPr>
          <w:b/>
          <w:b/>
          <w:color w:val="000000"/>
        </w:rPr>
      </w:pPr>
      <w:r>
        <w:rPr>
          <w:b/>
          <w:color w:val="000000"/>
        </w:rPr>
      </w:r>
    </w:p>
    <w:p>
      <w:pPr>
        <w:pStyle w:val="Default"/>
        <w:spacing w:before="120" w:after="120"/>
        <w:ind w:firstLine="709"/>
        <w:jc w:val="both"/>
        <w:rPr/>
      </w:pPr>
      <w:r>
        <w:rPr/>
        <w:t>Таблица 1 – Сведения о населенных пунктах Сухинов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ело Сух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евня Ходя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евня Козыр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евня Панкрат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92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both"/>
        <w:rPr>
          <w:color w:val="000000"/>
        </w:rPr>
      </w:pPr>
      <w:r>
        <w:rPr>
          <w:color w:val="000000"/>
        </w:rPr>
        <w:t>Климат сельсовета так же как Глушковского района и всей Курской области, умеренный с четко выраженными сезонами года.</w:t>
      </w:r>
    </w:p>
    <w:p>
      <w:pPr>
        <w:pStyle w:val="Default"/>
        <w:spacing w:before="120" w:after="120"/>
        <w:ind w:firstLine="709"/>
        <w:jc w:val="both"/>
        <w:rPr/>
      </w:pPr>
      <w:r>
        <w:rPr>
          <w:color w:val="000000"/>
        </w:rPr>
        <w:t>Средняя температура + 5,7</w:t>
      </w:r>
      <w:r>
        <w:rPr>
          <w:color w:val="000000"/>
          <w:vertAlign w:val="superscript"/>
        </w:rPr>
        <w:t>0</w:t>
      </w:r>
      <w:r>
        <w:rPr>
          <w:color w:val="000000"/>
        </w:rPr>
        <w:t xml:space="preserve"> С, минимальная – минус 37</w:t>
      </w:r>
      <w:r>
        <w:rPr>
          <w:color w:val="000000"/>
          <w:vertAlign w:val="superscript"/>
        </w:rPr>
        <w:t>0</w:t>
      </w:r>
      <w:r>
        <w:rPr>
          <w:color w:val="000000"/>
        </w:rPr>
        <w:t xml:space="preserve"> С, максимальная + 38</w:t>
      </w:r>
      <w:r>
        <w:rPr>
          <w:color w:val="000000"/>
          <w:vertAlign w:val="superscript"/>
        </w:rPr>
        <w:t>0</w:t>
      </w:r>
      <w:r>
        <w:rPr>
          <w:color w:val="000000"/>
        </w:rPr>
        <w:t xml:space="preserve"> С.</w:t>
      </w:r>
    </w:p>
    <w:p>
      <w:pPr>
        <w:pStyle w:val="Default"/>
        <w:spacing w:before="120" w:after="120"/>
        <w:ind w:firstLine="709"/>
        <w:jc w:val="both"/>
        <w:rPr>
          <w:b/>
          <w:b/>
          <w:color w:val="000000"/>
        </w:rPr>
      </w:pPr>
      <w:r>
        <w:rPr/>
        <w:t>Среднегодовое количество осадков- 592 мм, максимальное выпадает в июле -75 мм. Повторяемость направления ветра (среднегодовая многолетняя роза ветров): западное направление -20%, восточное, юго-западное и северо-западное- по 13%, юго-восточное-12%, южное -11%, северо-восточное-10%, северное-8%.штиль- 9%.</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Сухин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Сухино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97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Сухинов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ело Сухи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4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9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еревня Ходяк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еревня Козыр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еревня Панкрат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7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6</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Сухиновского сельсовета Глушковского района Курской  области</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На территории Сухиновского сельсовета действуют программы: Программа комплексного развития транспортной инфраструктуры муниципального образования «Сухиновский сельсовет» Глушковского района Курской области на 2016-2031 годы утверждена постановлением Администрации Сухиновского сельсовета Глушковского района Курской области № 61 от 06.09.2016 года.</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Цель программы- обеспечение развития транспортной инфраструктуры, для закрепления населения, повышения уровня его жизни;</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Показатели программы- повышение безопасности, качества и эффективности использования населением объектов транспортной инфраструктуры;</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 обеспечение доступности объектов транспортной инфраструктуры;</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 сбалансированное, перспективное развитие транспортной инфраструктуры;</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 повышение эффективности функционирования действующей транспортной инфраструктуры;</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Мероприятия программы- асфальтирование улиц с грунтовым покрытием с.Сухиновка, замена поврежденных и установка недостающих дорожных знаков;</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 реконструкция мостовых сооружений, расположенных на территории муниципального образования;</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 формирование улично-дорожной сети на территориях новой жилой застройки;</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 приведение в нормативное состояние сельских автомобильных дорог для принятия их в сеть дорог общего пользования;</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Программа комплексного развития социальной инфраструктуры муниципального образования «Сухиновский сельсовет» Глушковского района Курской области на 2016-2031 годы утверждена постановлением Администрации Сухиновского сельсовета Глушковского района от 06.09.2016 года № 60.</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Цель программы- обеспечение развития социальной инфраструктуры муниципального образования «Сухиновский сельсовет» Глушковского района Курской области и для закрепления населения, повышения уровня его жизни;</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Показатели программы- - повышение безопасности, качества и эффективности использования населением объектов социальной инфраструктуры;</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обеспечение доступности объектов социальной инфраструктуры;</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сбалансированное, перспективное развитие социальной инфраструктуры;</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повышение расчетного уровня обеспеченности населения услугами;</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повышение эффективности, функционирования действующей социальной инфраструктуры;</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Мероприятия программы- сохранение сети учреждений социальной сферы, укрепление их материально - технической базы;</w:t>
      </w:r>
    </w:p>
    <w:p>
      <w:pPr>
        <w:pStyle w:val="Style125"/>
        <w:tabs>
          <w:tab w:val="left" w:pos="708" w:leader="none"/>
          <w:tab w:val="left" w:pos="851" w:leader="none"/>
        </w:tabs>
        <w:rPr>
          <w:rFonts w:ascii="Times New Roman" w:hAnsi="Times New Roman" w:cs="Times New Roman"/>
          <w:szCs w:val="24"/>
        </w:rPr>
      </w:pPr>
      <w:r>
        <w:rPr>
          <w:rFonts w:cs="Times New Roman" w:ascii="Times New Roman" w:hAnsi="Times New Roman"/>
          <w:szCs w:val="24"/>
        </w:rPr>
        <w:t>-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ухиновского сельсовета. Учреждения эпизодического пользования преимущественно размещаются в районном центре обслуживания 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Сухин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ухи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ухин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Сухин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Сухин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Сухин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ухин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ухи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4 км, включая улично-дорожную сеть и магистральные дороги. Улично-дорожная сеть составляет 2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44,9 кв. км. Существующая площадь населенных пунктов составляет 44,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ухи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ухи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ухинов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ух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ухин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утвержденными решением Собрания депутатов Сухиновского сельсовета от 05.06.2012 года № 16.</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 Сухиновки</cp:lastModifiedBy>
  <cp:lastPrinted>2017-07-31T14:55:00Z</cp:lastPrinted>
  <dcterms:modified xsi:type="dcterms:W3CDTF">2017-08-22T06:21:00Z</dcterms:modified>
  <cp:revision>15</cp:revision>
  <dc:subject>Документация по планировке территории</dc:subject>
  <dc:title>Проект планировки с проектом межевания территори</dc:title>
</cp:coreProperties>
</file>