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К распоряжению главы Сухиновского сель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№ </w:t>
      </w:r>
      <w:r>
        <w:rPr/>
        <w:t>36-р от 10.09.201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П Л А Н</w:t>
      </w:r>
    </w:p>
    <w:p>
      <w:pPr>
        <w:pStyle w:val="Normal"/>
        <w:rPr/>
      </w:pPr>
      <w:r>
        <w:rPr/>
        <w:t>Мероприятий по подготовке и проведению осенне-зимнего пожароопасного сезона 2014-2015 годов на территории Сухиновского сельсовет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204"/>
        <w:gridCol w:w="2976"/>
        <w:gridCol w:w="441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Мероприят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сполнения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 исполнител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уточнение и корректировку списков лиц, относящихся к «категории риска» (одинокие, престарелые, злоупотребляющие алкоголем). Провести работу по персональному закреплению для организации пожарно-профилактической работы с ними внештатных пожарных инструкторов  и старших по населенным пункта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4.10.2014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глав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дить график посещения неблагополучных семей, согласно которых, организовать проведение подворных обходов совместно с участковым уполномоченным полиции. Взять на ежедневный контроль проведение указанных пожарно-профилактических мероприятий в каждом отдельном населенном пункт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4.10.2014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ухиновского сельсовет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проверку противопожарного состояния 100% жилых домов частного сектора силами внештатных пожарных инструкторов, старших по населенным пунктам с целью предупреждения пожаров по причине неисправности электрооборудования и печного отоплен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.10.2014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ухиновского сельсовета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контроль за въездом на территорию Сухиновского сельсовета нелегальных мигрантов из стран ближнего зарубежья и других регионов РФ, а также лиц, освободившихся из мест лишения свободы с целью организации с ними пожарно-профилактической работы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ухиновского сельсовет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проверки мест возможного проживания лиц без определенного места жительства (бесхозных строений, чердаков, подвалов) с целью пресечения незаконного проживан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-декабрь 2014 года</w:t>
            </w:r>
          </w:p>
          <w:p>
            <w:pPr>
              <w:pStyle w:val="Normal"/>
              <w:rPr/>
            </w:pPr>
            <w:r>
              <w:rPr/>
              <w:t>Январь-февраль 2015года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ухиновского сельсовет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ь меры по пресечению фактов самогоноварения и реализации его населению, а также организовать проведение дополнительных профилактических мероприятий в дни получения пенсии одинокими гражданами пенсионного возрас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ухиновского сельсовета, участковый уполномоченный поли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ировать введение особого противопожарного режима в случае аномально низких температур с проведением комплекса дополнительных профилактических мероприятий по предупреждению гибели людей на пожарах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ходе пожароопасного периода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ухиновского сельсовет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широкое информирование о мерах пожарной безопасности в средствах массой информации, при проведении подворных обходов и встреч с населением, в местах массового скопления людей, а также подробный разбор причин и условий пожаров, повлекших гибель люде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ухиновского сельсов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1:00:00Z</dcterms:created>
  <dc:creator>1</dc:creator>
  <dc:description/>
  <cp:keywords/>
  <dc:language>en-US</dc:language>
  <cp:lastModifiedBy>Admin</cp:lastModifiedBy>
  <cp:lastPrinted>2004-01-01T04:11:00Z</cp:lastPrinted>
  <dcterms:modified xsi:type="dcterms:W3CDTF">2004-01-01T00:13:00Z</dcterms:modified>
  <cp:revision>13</cp:revision>
  <dc:subject/>
  <dc:title>                                                                                                                              </dc:title>
</cp:coreProperties>
</file>