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К распоряжению главы Сухин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№ </w:t>
      </w:r>
      <w:r>
        <w:rPr/>
        <w:t xml:space="preserve">37-р от 29.09.2016 г. </w:t>
      </w:r>
    </w:p>
    <w:p>
      <w:pPr>
        <w:pStyle w:val="Normal"/>
        <w:rPr/>
      </w:pPr>
      <w:r>
        <w:rPr/>
        <w:t>График посещения домовладений одиноких и престарелых граждан, проживающих на территории Сухиновского сельсовета внештатными пожарными инструкторами Администрации Сухиновского сельсовет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36"/>
        <w:gridCol w:w="1418"/>
        <w:gridCol w:w="1417"/>
        <w:gridCol w:w="284"/>
        <w:gridCol w:w="1005"/>
        <w:gridCol w:w="900"/>
        <w:gridCol w:w="954"/>
        <w:gridCol w:w="736"/>
        <w:gridCol w:w="736"/>
        <w:gridCol w:w="73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внештат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жарного инстру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одинок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старел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ждан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домовлад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ябрь 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ябрь 2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абрь 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нварь 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враль 20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 20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иева Т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вень Мария Семе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Сухиновка ул.Ударная 6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12,19,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,16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,15, 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20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0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0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2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енко Надежда Саве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Полевая 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раченко М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Пролетарская 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раченко Н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Пролетарская 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шенко Мария Никон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Удрная 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енко Г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2.19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0,17,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14,21 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20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0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0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2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каченко Екатерина Тих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Ходяковка 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ета Татьяна Игнат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Ходяковка 4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сюра Н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Ходяковка 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ниченко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Ходяковка 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хенко Т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щенко Д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Ходяковка 1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12,19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1,18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9,16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20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0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2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нкин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Ходяковка 1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лова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Ходяковка 1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оненко Татья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Ходяковка 8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31:00Z</dcterms:created>
  <dc:creator>1</dc:creator>
  <dc:description/>
  <cp:keywords/>
  <dc:language>en-US</dc:language>
  <cp:lastModifiedBy>Admin</cp:lastModifiedBy>
  <cp:lastPrinted>2004-01-01T00:56:00Z</cp:lastPrinted>
  <dcterms:modified xsi:type="dcterms:W3CDTF">2003-12-31T20:57:00Z</dcterms:modified>
  <cp:revision>16</cp:revision>
  <dc:subject/>
  <dc:title>                                                                                      Приложение № 2</dc:title>
</cp:coreProperties>
</file>