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УХ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ГЛУШКОВСКОГО РАЙОНА КУРСКОЙ ОБЛАСТИ</w:t>
      </w:r>
    </w:p>
    <w:p>
      <w:pPr>
        <w:pStyle w:val="ConsTitle"/>
        <w:widowControl/>
        <w:ind w:right="0" w:firstLine="540"/>
        <w:jc w:val="center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/>
          <w:b w:val="false"/>
          <w:sz w:val="32"/>
          <w:szCs w:val="32"/>
          <w:lang w:val="ru-RU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апреля 2023 года № 55</w:t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б утверждении отчета об исполнении бюджета МО «Сухиновский сельсовет» Глушковского  района Курской области за 2022 год»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Бюджетным кодексом Российской Федерации, Федеральным законом от 06 октября 2013 № 131-ФЗ «Об общих принципах организации местного самоуправления в Российской Федерации»( с депутатов Сухиновского сельсовета № 17 от 22.06.2021 года ( в редакции от 15.11.2021 года № 5), решением Собрания депутатов Сухиновского сельсовета № 17 от 22.06.2021 года (в редакции от 15.11.2021 года № 5) « Об утверждении Положения о бюджетном процессе в МО «Сухиновский сельсовет» Глушковского района Курской  области, Собрание депутатов Сухиновского сельсовета  РЕШИЛО:</w:t>
      </w:r>
    </w:p>
    <w:p>
      <w:pPr>
        <w:pStyle w:val="ConsNonformat1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1"/>
        <w:widowControl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отчет об исполнении бюджета за 2022 год по доходам в сумме </w:t>
      </w:r>
    </w:p>
    <w:p>
      <w:pPr>
        <w:pStyle w:val="ConsNonformat1"/>
        <w:widowControl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18667,7 рублей, по расходам в сумме 3841278,59 рублей согласно приложений № 1, № 2, № 3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публикования.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хиновского сельсовета Глушковского района                            Г.В.Митянина  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 Сухиновского</w:t>
      </w:r>
    </w:p>
    <w:p>
      <w:pPr>
        <w:pStyle w:val="ConsNonformat1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сельсовета Глушковского района                                                   О.Н.Мягких</w:t>
      </w:r>
    </w:p>
    <w:sectPr>
      <w:headerReference w:type="default" r:id="rId2"/>
      <w:type w:val="nextPage"/>
      <w:pgSz w:w="11906" w:h="16838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0:00Z</dcterms:created>
  <dc:creator>Отдел муниципальных образований МФ РФ</dc:creator>
  <dc:description/>
  <cp:keywords/>
  <dc:language>en-US</dc:language>
  <cp:lastModifiedBy>Home</cp:lastModifiedBy>
  <cp:lastPrinted>2023-05-05T09:11:00Z</cp:lastPrinted>
  <dcterms:modified xsi:type="dcterms:W3CDTF">2023-05-05T06:11:00Z</dcterms:modified>
  <cp:revision>1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